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FF6600"/>
          <w:sz w:val="32"/>
          <w:szCs w:val="32"/>
        </w:rPr>
      </w:pPr>
      <w:r>
        <w:rPr>
          <w:rFonts w:cs="Times New Roman" w:ascii="Times New Roman" w:hAnsi="Times New Roman"/>
          <w:b/>
          <w:color w:val="FF6600"/>
          <w:sz w:val="32"/>
          <w:szCs w:val="32"/>
        </w:rPr>
        <w:t>Коллинз У.</w:t>
      </w:r>
    </w:p>
    <w:p>
      <w:pPr>
        <w:pStyle w:val="Style15"/>
        <w:jc w:val="center"/>
        <w:rPr>
          <w:rFonts w:ascii="Times New Roman" w:hAnsi="Times New Roman" w:cs="Times New Roman"/>
          <w:b/>
          <w:b/>
          <w:color w:val="993366"/>
          <w:sz w:val="28"/>
          <w:szCs w:val="28"/>
        </w:rPr>
      </w:pPr>
      <w:r>
        <w:rPr>
          <w:rFonts w:cs="Times New Roman" w:ascii="Times New Roman" w:hAnsi="Times New Roman"/>
          <w:b/>
          <w:color w:val="993366"/>
          <w:sz w:val="28"/>
          <w:szCs w:val="28"/>
        </w:rPr>
        <w:t>Безумный Монктон</w:t>
      </w:r>
    </w:p>
    <w:p>
      <w:pPr>
        <w:pStyle w:val="Style15"/>
        <w:rPr>
          <w:rFonts w:ascii="Times New Roman" w:hAnsi="Times New Roman" w:cs="Times New Roman"/>
          <w:b/>
          <w:b/>
          <w:color w:val="993366"/>
          <w:sz w:val="22"/>
          <w:szCs w:val="22"/>
        </w:rPr>
      </w:pPr>
      <w:r>
        <w:rPr>
          <w:rFonts w:cs="Times New Roman" w:ascii="Times New Roman" w:hAnsi="Times New Roman"/>
          <w:b/>
          <w:color w:val="993366"/>
          <w:sz w:val="22"/>
          <w:szCs w:val="22"/>
        </w:rPr>
      </w:r>
    </w:p>
    <w:p>
      <w:pPr>
        <w:pStyle w:val="Style15"/>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lang w:val="en-US"/>
        </w:rPr>
        <w:t>****************</w:t>
      </w:r>
    </w:p>
    <w:p>
      <w:pPr>
        <w:pStyle w:val="Style15"/>
        <w:rPr/>
      </w:pPr>
      <w:r>
        <w:rPr>
          <w:rFonts w:cs="Times New Roman" w:ascii="Times New Roman" w:hAnsi="Times New Roman"/>
          <w:sz w:val="22"/>
          <w:szCs w:val="22"/>
          <w:lang w:val="en-US"/>
        </w:rPr>
        <w:t>Wilkie Collins. MAD MONKTON</w:t>
      </w:r>
    </w:p>
    <w:p>
      <w:pPr>
        <w:pStyle w:val="Style15"/>
        <w:rPr>
          <w:rFonts w:ascii="Times New Roman" w:hAnsi="Times New Roman" w:cs="Times New Roman"/>
          <w:sz w:val="22"/>
          <w:szCs w:val="22"/>
          <w:lang w:val="en-US"/>
        </w:rPr>
      </w:pPr>
      <w:r>
        <w:rPr>
          <w:rFonts w:cs="Times New Roman" w:ascii="Times New Roman" w:hAnsi="Times New Roman"/>
          <w:sz w:val="22"/>
          <w:szCs w:val="22"/>
        </w:rPr>
        <w:t>Уилки</w:t>
      </w:r>
      <w:r>
        <w:rPr>
          <w:rFonts w:cs="Times New Roman" w:ascii="Times New Roman" w:hAnsi="Times New Roman"/>
          <w:sz w:val="22"/>
          <w:szCs w:val="22"/>
          <w:lang w:val="en-US"/>
        </w:rPr>
        <w:t xml:space="preserve"> </w:t>
      </w:r>
      <w:r>
        <w:rPr>
          <w:rFonts w:cs="Times New Roman" w:ascii="Times New Roman" w:hAnsi="Times New Roman"/>
          <w:sz w:val="22"/>
          <w:szCs w:val="22"/>
        </w:rPr>
        <w:t>Коллинз</w:t>
      </w:r>
    </w:p>
    <w:p>
      <w:pPr>
        <w:pStyle w:val="Style15"/>
        <w:rPr/>
      </w:pPr>
      <w:r>
        <w:rPr>
          <w:rFonts w:cs="Times New Roman" w:ascii="Times New Roman" w:hAnsi="Times New Roman"/>
          <w:sz w:val="22"/>
          <w:szCs w:val="22"/>
        </w:rPr>
        <w:t>Безумный Монктон: Повесть / Пер. с англ. Т. Казавчинской. — М.: Текст, 2005. — 189 с.</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OCR: sad369 (</w:t>
      </w:r>
      <w:r>
        <w:rPr>
          <w:rFonts w:cs="Times New Roman" w:ascii="Times New Roman" w:hAnsi="Times New Roman"/>
          <w:sz w:val="22"/>
          <w:szCs w:val="22"/>
        </w:rPr>
        <w:t>7</w:t>
      </w:r>
      <w:r>
        <w:rPr>
          <w:rFonts w:cs="Times New Roman" w:ascii="Times New Roman" w:hAnsi="Times New Roman"/>
          <w:sz w:val="22"/>
          <w:szCs w:val="22"/>
          <w:lang w:val="en-US"/>
        </w:rPr>
        <w:t>.12.2011)</w:t>
      </w:r>
    </w:p>
    <w:p>
      <w:pPr>
        <w:pStyle w:val="Style15"/>
        <w:rPr/>
      </w:pPr>
      <w:r>
        <w:rPr>
          <w:rFonts w:cs="Times New Roman" w:ascii="Times New Roman" w:hAnsi="Times New Roman"/>
          <w:sz w:val="22"/>
          <w:szCs w:val="22"/>
          <w:lang w:val="en-US"/>
        </w:rPr>
        <w:t>ISBN: 5-7516-0477-6</w:t>
      </w:r>
    </w:p>
    <w:p>
      <w:pPr>
        <w:pStyle w:val="Style15"/>
        <w:rPr>
          <w:rFonts w:ascii="Times New Roman" w:hAnsi="Times New Roman" w:cs="Times New Roman"/>
          <w:sz w:val="22"/>
          <w:szCs w:val="22"/>
        </w:rPr>
      </w:pPr>
      <w:r>
        <w:rPr>
          <w:rFonts w:cs="Times New Roman" w:ascii="Times New Roman" w:hAnsi="Times New Roman"/>
          <w:sz w:val="22"/>
          <w:szCs w:val="22"/>
        </w:rPr>
        <w:t>© «Текст», издание на русском языке, 2005</w:t>
      </w:r>
    </w:p>
    <w:p>
      <w:pPr>
        <w:pStyle w:val="Style15"/>
        <w:rPr>
          <w:rFonts w:ascii="Times New Roman" w:hAnsi="Times New Roman" w:cs="Times New Roman"/>
          <w:sz w:val="22"/>
          <w:szCs w:val="22"/>
        </w:rPr>
      </w:pPr>
      <w:r>
        <w:rPr>
          <w:rFonts w:cs="Times New Roman" w:ascii="Times New Roman" w:hAnsi="Times New Roman"/>
          <w:sz w:val="22"/>
          <w:szCs w:val="22"/>
        </w:rPr>
        <w:t>© РОССПЭН, перевод «Уилки Коллинз и Диккенс» Т.Элиота, 2004</w:t>
      </w:r>
    </w:p>
    <w:p>
      <w:pPr>
        <w:pStyle w:val="Style15"/>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lang w:val="en-US"/>
        </w:rPr>
        <w:t>****************</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jc w:val="both"/>
        <w:rPr/>
      </w:pPr>
      <w:r>
        <w:rPr>
          <w:rFonts w:cs="Times New Roman" w:ascii="Times New Roman" w:hAnsi="Times New Roman"/>
        </w:rPr>
        <w:t>Уильям Уилки Коллинз (1824—1889) известен всему миру как один из основоположников английского детектива. В этом ключе написаны «Лунный камень», «Женщина в белом». Непревзойденный мастер интриги, он даже становился соавтором своего близкого друга Диккенса, помогая выстраивать сюжетные линии, полные неожиданных совпадений. Однако значительное место в творчестве Уилки Коллинза занимает «готический роман» — роман ужасов и тайн, семейных проклятий, роковых пророчеств и непреодолимых обстоятельств. В этом стиле написана повесть «Безумный Монктон», в которой события разворачиваются вокруг последнего представителя древнейшего рода Монктонов.</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rPr>
          <w:rFonts w:ascii="Times New Roman" w:hAnsi="Times New Roman" w:cs="Times New Roman"/>
          <w:b/>
          <w:b/>
          <w:color w:val="993300"/>
          <w:sz w:val="22"/>
          <w:szCs w:val="22"/>
        </w:rPr>
      </w:pPr>
      <w:r>
        <w:rPr>
          <w:rFonts w:cs="Times New Roman" w:ascii="Times New Roman" w:hAnsi="Times New Roman"/>
          <w:b/>
          <w:color w:val="993300"/>
          <w:sz w:val="22"/>
          <w:szCs w:val="22"/>
        </w:rPr>
        <w:t>Содержание</w:t>
      </w:r>
    </w:p>
    <w:p>
      <w:pPr>
        <w:pStyle w:val="Style15"/>
        <w:rPr>
          <w:rFonts w:ascii="Times New Roman" w:hAnsi="Times New Roman" w:cs="Times New Roman"/>
          <w:b/>
          <w:b/>
          <w:color w:val="993300"/>
          <w:sz w:val="22"/>
          <w:szCs w:val="22"/>
          <w:lang w:val="en-US"/>
        </w:rPr>
      </w:pPr>
      <w:r>
        <w:rPr>
          <w:rFonts w:cs="Times New Roman" w:ascii="Times New Roman" w:hAnsi="Times New Roman"/>
          <w:b/>
          <w:color w:val="993300"/>
          <w:sz w:val="22"/>
          <w:szCs w:val="22"/>
          <w:lang w:val="en-US"/>
        </w:rPr>
      </w:r>
    </w:p>
    <w:p>
      <w:pPr>
        <w:pStyle w:val="Style15"/>
        <w:rPr>
          <w:rFonts w:ascii="Times New Roman" w:hAnsi="Times New Roman" w:cs="Times New Roman"/>
          <w:b/>
          <w:b/>
          <w:sz w:val="22"/>
          <w:szCs w:val="22"/>
        </w:rPr>
      </w:pPr>
      <w:r>
        <w:rPr>
          <w:rFonts w:cs="Times New Roman" w:ascii="Times New Roman" w:hAnsi="Times New Roman"/>
          <w:b/>
          <w:sz w:val="22"/>
          <w:szCs w:val="22"/>
        </w:rPr>
        <w:t>БЕЗУМНЫЙ МОНКТОН</w:t>
      </w:r>
    </w:p>
    <w:p>
      <w:pPr>
        <w:pStyle w:val="Style15"/>
        <w:rPr>
          <w:rFonts w:ascii="Times New Roman" w:hAnsi="Times New Roman" w:cs="Times New Roman"/>
          <w:i/>
          <w:i/>
          <w:sz w:val="22"/>
          <w:szCs w:val="22"/>
        </w:rPr>
      </w:pPr>
      <w:r>
        <w:rPr>
          <w:rFonts w:cs="Times New Roman" w:ascii="Times New Roman" w:hAnsi="Times New Roman"/>
          <w:i/>
          <w:sz w:val="22"/>
          <w:szCs w:val="22"/>
        </w:rPr>
        <w:t>Перевод Т.Я.Казавчинской</w:t>
      </w:r>
    </w:p>
    <w:p>
      <w:pPr>
        <w:pStyle w:val="Style15"/>
        <w:rPr>
          <w:rFonts w:ascii="Times New Roman" w:hAnsi="Times New Roman" w:cs="Times New Roman"/>
          <w:i/>
          <w:i/>
          <w:sz w:val="22"/>
          <w:szCs w:val="22"/>
        </w:rPr>
      </w:pPr>
      <w:r>
        <w:rPr>
          <w:rFonts w:cs="Times New Roman" w:ascii="Times New Roman" w:hAnsi="Times New Roman"/>
          <w:i/>
          <w:sz w:val="22"/>
          <w:szCs w:val="22"/>
        </w:rPr>
      </w:r>
    </w:p>
    <w:p>
      <w:pPr>
        <w:pStyle w:val="Style15"/>
        <w:rPr>
          <w:rFonts w:ascii="Times New Roman" w:hAnsi="Times New Roman" w:cs="Times New Roman"/>
          <w:b/>
          <w:b/>
          <w:sz w:val="22"/>
          <w:szCs w:val="22"/>
        </w:rPr>
      </w:pPr>
      <w:r>
        <w:rPr>
          <w:rFonts w:cs="Times New Roman" w:ascii="Times New Roman" w:hAnsi="Times New Roman"/>
          <w:b/>
          <w:sz w:val="22"/>
          <w:szCs w:val="22"/>
        </w:rPr>
        <w:t>Т. Элиот</w:t>
      </w:r>
    </w:p>
    <w:p>
      <w:pPr>
        <w:pStyle w:val="Style15"/>
        <w:rPr>
          <w:rFonts w:ascii="Times New Roman" w:hAnsi="Times New Roman" w:cs="Times New Roman"/>
          <w:sz w:val="22"/>
          <w:szCs w:val="22"/>
        </w:rPr>
      </w:pPr>
      <w:r>
        <w:rPr>
          <w:rFonts w:cs="Times New Roman" w:ascii="Times New Roman" w:hAnsi="Times New Roman"/>
          <w:b/>
          <w:sz w:val="22"/>
          <w:szCs w:val="22"/>
        </w:rPr>
        <w:t>Уилки Коллинз и Диккенс</w:t>
      </w:r>
    </w:p>
    <w:p>
      <w:pPr>
        <w:pStyle w:val="Style15"/>
        <w:rPr>
          <w:rFonts w:ascii="Times New Roman" w:hAnsi="Times New Roman" w:cs="Times New Roman"/>
          <w:i/>
          <w:i/>
          <w:sz w:val="22"/>
          <w:szCs w:val="22"/>
        </w:rPr>
      </w:pPr>
      <w:r>
        <w:rPr>
          <w:rFonts w:cs="Times New Roman" w:ascii="Times New Roman" w:hAnsi="Times New Roman"/>
          <w:i/>
          <w:sz w:val="22"/>
          <w:szCs w:val="22"/>
        </w:rPr>
        <w:t>Перевод И.Ю.Поповой</w:t>
      </w:r>
      <w:r>
        <w:br w:type="page"/>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евесело жилось Монктонам в Уинкотском аббатстве — они почти ни с кем не знались в нашем графстве. Никогда ни к кому не ездили они в гости и, кроме моего отца и еще одной дамы с дочерью, чье имение находилось неподалеку, никого у себя не принимали.</w:t>
      </w:r>
    </w:p>
    <w:p>
      <w:pPr>
        <w:pStyle w:val="Style15"/>
        <w:ind w:firstLine="567"/>
        <w:jc w:val="both"/>
        <w:rPr/>
      </w:pPr>
      <w:r>
        <w:rPr>
          <w:rFonts w:cs="Times New Roman" w:ascii="Times New Roman" w:hAnsi="Times New Roman"/>
          <w:sz w:val="22"/>
          <w:szCs w:val="22"/>
        </w:rPr>
        <w:t>Разумеется, они были гордецы, однако не гордость, а страх заставляли их сторониться соседей. Страдая на протяжении многих поколений тягчайшим умственным расстройством, они не желали выставлять его на всеобщее обозрение, чего было не избежать, смешайся они с суетно-любопытным мирком, кипевшим вокруг. Рассказывали страшную историю, будто двое Монктонов, их близких родственников, повинны были в тяжком преступлении, после чего, как повелось считать, и проявилось это помешательство впервые, — но незачем пугать сейчас читателей подробностями. Довольно лишь сказать, что всевозможными душевными расстройствами, и чаще прочего маниакальностью, страдали члены их семейства непрестанно. Все это я слыхал от моего отца и приведу здесь иные подробности его рассказа.</w:t>
      </w:r>
    </w:p>
    <w:p>
      <w:pPr>
        <w:pStyle w:val="Style15"/>
        <w:ind w:firstLine="567"/>
        <w:jc w:val="both"/>
        <w:rPr/>
      </w:pPr>
      <w:r>
        <w:rPr>
          <w:rFonts w:cs="Times New Roman" w:ascii="Times New Roman" w:hAnsi="Times New Roman"/>
          <w:sz w:val="22"/>
          <w:szCs w:val="22"/>
        </w:rPr>
        <w:t>В годы моего отрочества лишь трое Монктонов все еще оставались в аббатстве: мистер Монктон, его жена и их единственный сын и наследник состояния — Альфред. К этой более старой семейной ветви принадлежал и младший брат мистера Монктона — Стивен, который в ту пору здравствовал еще. Холостяк, владелец прекрасного имения в Шотландии, он почти безвыездно жил на континенте и пользовался репутацией самого отчаянного повесы, с которым уинкотское семейство зналось так же мало, как с соседями.</w:t>
      </w:r>
    </w:p>
    <w:p>
      <w:pPr>
        <w:pStyle w:val="Style15"/>
        <w:ind w:firstLine="567"/>
        <w:jc w:val="both"/>
        <w:rPr/>
      </w:pPr>
      <w:r>
        <w:rPr>
          <w:rFonts w:cs="Times New Roman" w:ascii="Times New Roman" w:hAnsi="Times New Roman"/>
          <w:sz w:val="22"/>
          <w:szCs w:val="22"/>
        </w:rPr>
        <w:t>Я уже говорил, что единственными людьми, допускавшимися в имение, были мой отец и еще одна дама с дочерью. Отец дружил с мистером Монктоном в школе, потом в колледже, впоследствии случай свел их еще ближе, и немудрено, что дружба их не прервалась и в Уинкоте; но затрудняюсь объяснить, что связывало Монктонов с миссис Элмсли — так звали даму, о которой я тут говорил. Ее покойный муж приходился дальним родственником Монктонам, и, по воле покойного, мой отец стал опекуном его дочери, однако, как мне всегда казалось, всеми этими законными притязаниями на дружбу и привязанность трудно было объяснить короткость отношений миссис Элмсли с обитателями аббатства. Но они и впрямь были на короткой ноге, и нескончаемый обмен семейными визитами, в конце концов, не преминул сказаться: сын мистера Монктона и дочь миссис Элмсли ощутили взаимную сердечную склонность.</w:t>
      </w:r>
    </w:p>
    <w:p>
      <w:pPr>
        <w:pStyle w:val="Style15"/>
        <w:ind w:firstLine="567"/>
        <w:jc w:val="both"/>
        <w:rPr/>
      </w:pPr>
      <w:r>
        <w:rPr>
          <w:rFonts w:cs="Times New Roman" w:ascii="Times New Roman" w:hAnsi="Times New Roman"/>
          <w:sz w:val="22"/>
          <w:szCs w:val="22"/>
        </w:rPr>
        <w:t>В ту пору мне нечасто выдавался случай видеть эту юную девушку, но в памяти остался образ хрупкой, кроткой, милой барышни, по внешнему виду, да и, пожалуй, по характеру, являвшую полную противоположность Альфреду Монктону, но, возможно, это-то и обратило их сердца друг к другу.</w:t>
      </w:r>
    </w:p>
    <w:p>
      <w:pPr>
        <w:pStyle w:val="Style15"/>
        <w:ind w:firstLine="567"/>
        <w:jc w:val="both"/>
        <w:rPr/>
      </w:pPr>
      <w:r>
        <w:rPr>
          <w:rFonts w:cs="Times New Roman" w:ascii="Times New Roman" w:hAnsi="Times New Roman"/>
          <w:sz w:val="22"/>
          <w:szCs w:val="22"/>
        </w:rPr>
        <w:t>Их нежная привязанность была вскоре замечена родителями обоих, и без малейшего неодобрения. Почти ни в чем, кроме богатства, Элмсли не уступали Монктонам, а то, что у невесты недоставало денег, немного значило для уинкотского наследника. Ни для кого не было тайной, что Альфред унаследует тридцать тысяч годовых.</w:t>
      </w:r>
    </w:p>
    <w:p>
      <w:pPr>
        <w:pStyle w:val="Style15"/>
        <w:ind w:firstLine="567"/>
        <w:jc w:val="both"/>
        <w:rPr/>
      </w:pPr>
      <w:r>
        <w:rPr>
          <w:rFonts w:cs="Times New Roman" w:ascii="Times New Roman" w:hAnsi="Times New Roman"/>
          <w:sz w:val="22"/>
          <w:szCs w:val="22"/>
        </w:rPr>
        <w:t>Сочтя, что дети слишком молоды для свадьбы, родители не возражали против обручения при условии, что супружеский союз будет заключен два года спустя — по достижении младшим Монктоном совершеннолетия. Человеком, чье согласие требовалось получить тотчас после родительского, был мой отец как опекун Ады. Ему было известно, что много лет назад семейная болезнь сразила миссис Монктон, приходившуюся кузиной собственному мужу. Недуг, как его многозначительно называли в семье, удалось смягчить упорным врачеванием, и всем сказали, что больная исцелилась. Но моего отца трудно было ввести в заблуждение. Он знал, в ком кроется угроза наследственного умопомрачения, и, с ужасом воображая, что оно поразит, очень возможно, внуков его единственного друга, наотрез отказался дать свое согласие на помолвку Ады. Тотчас и двери аббатства, и двери дома миссис Элмсли затворились перед ним. После разрыва прошло совсем немного времени, как вдруг скончалась миссис Монктон. Ее муж, который был к ней нежнейшим образом привязан, схватил на похоронах опасную простуду. Поначалу он не придал тому значения, но болезнь затронула легкие. Не прошло и нескольких месяцев, как он последовал за женой, и Альфред остался единственным владельцем громадного старинного аббатства и прилегающих к нему прекраснейших угодий.</w:t>
      </w:r>
    </w:p>
    <w:p>
      <w:pPr>
        <w:pStyle w:val="Style15"/>
        <w:ind w:firstLine="567"/>
        <w:jc w:val="both"/>
        <w:rPr/>
      </w:pPr>
      <w:r>
        <w:rPr>
          <w:rFonts w:cs="Times New Roman" w:ascii="Times New Roman" w:hAnsi="Times New Roman"/>
          <w:sz w:val="22"/>
          <w:szCs w:val="22"/>
        </w:rPr>
        <w:t>Тут миссис Элмсли позволила себе бестактность вновь испросить отцовского согласия. Он отказал, и еще более решительно. Минуло более года, приближался срок совершеннолетия Альфреда.</w:t>
      </w:r>
    </w:p>
    <w:p>
      <w:pPr>
        <w:pStyle w:val="Style15"/>
        <w:ind w:firstLine="567"/>
        <w:jc w:val="both"/>
        <w:rPr/>
      </w:pPr>
      <w:r>
        <w:rPr>
          <w:rFonts w:cs="Times New Roman" w:ascii="Times New Roman" w:hAnsi="Times New Roman"/>
          <w:sz w:val="22"/>
          <w:szCs w:val="22"/>
        </w:rPr>
        <w:t>Возвратившись из колледжа домой на летние каникулы, я вновь попробовал сойтись поближе с юным Монктоном, но он вновь уклонился, конечно, безупречно вежливо, но с недвусмысленною твердостью, и у меня пропало всякое желание набиваться к нему с дружбой. Какую бы досаду я ни испытал из-за такого мелкого укола самолюбия в другое время, нависшее над нашим домом подлинное бедствие быстро меня излечило. За несколько прошедших месяцев здоровье моего отца заметно пошатнулось, и как раз в то время, о котором я пишу, сыновьям пришлось оплакивать его невозвратную кончину.</w:t>
      </w:r>
    </w:p>
    <w:p>
      <w:pPr>
        <w:pStyle w:val="Style15"/>
        <w:ind w:firstLine="567"/>
        <w:jc w:val="both"/>
        <w:rPr/>
      </w:pPr>
      <w:r>
        <w:rPr>
          <w:rFonts w:cs="Times New Roman" w:ascii="Times New Roman" w:hAnsi="Times New Roman"/>
          <w:sz w:val="22"/>
          <w:szCs w:val="22"/>
        </w:rPr>
        <w:t>Из-за какой-то неточности или ошибки, вкравшейся в завещание покойного мистера Элмсли, смерть моего отца имела по себе то следствие, что мать Ады получала безраздельную власть над будущим дочери, поэтому тотчас была оглашена помолвка, против которой так непреклонно возражал мой отец. Когда последовало официальное сообщение, иные из ближайших друзей миссис Элмсли, до которых доходили тревожные слухи о семействе Монктонов, дерзнули присоединить к надлежащим поздравлениям многозначительный намек-другой на душевное нездоровье покойной миссис Монктон и справиться о предрасположенности ее сына.</w:t>
      </w:r>
    </w:p>
    <w:p>
      <w:pPr>
        <w:pStyle w:val="Style15"/>
        <w:ind w:firstLine="567"/>
        <w:jc w:val="both"/>
        <w:rPr/>
      </w:pPr>
      <w:r>
        <w:rPr>
          <w:rFonts w:cs="Times New Roman" w:ascii="Times New Roman" w:hAnsi="Times New Roman"/>
          <w:sz w:val="22"/>
          <w:szCs w:val="22"/>
        </w:rPr>
        <w:t>На эти осторожные намеки миссис Элмсли отвечала решительною отповедью, всегда одной и той же. Прежде всего, она не церемонясь признавала, что ей известны слухи о болезни Монктонов, которую ее друзья не называют из уклончивости, но тут же заявляла, что все это лишь гнусные наветы. Наследственное помешательство не проявляется из поколения в поколение, и Альфред, самый лучший, самый добрый и самый здравомыслящий из всех людей на свете, любит лишь ученые занятия и уединение. Ее дочь Ада целиком и полностью разделяет его вкусы и совершенно свободна в своем выборе, а если друзья позволят себе новые нескромные намеки на то, что Ада жертвует собою, выходя за него замуж, она, миссис Элмсли, в чьих материнских чувствах преступно было б усомниться, сочтет это тяжелым личным оскорблением. Такой отпор заставил всех смолкнуть, но не развеял сомнений. И даже более того — помог угадать то, что и в самом деле составляло истину: миссис Элмсли была эгоистичной, приземленной, алчной особой, мечтавшей выгодно пристроить дочь и мало думавшей о риске, коль скоро Ада делалась владелицей самого большого поместья в графстве.</w:t>
      </w:r>
    </w:p>
    <w:p>
      <w:pPr>
        <w:pStyle w:val="Style15"/>
        <w:ind w:firstLine="567"/>
        <w:jc w:val="both"/>
        <w:rPr/>
      </w:pPr>
      <w:r>
        <w:rPr>
          <w:rFonts w:cs="Times New Roman" w:ascii="Times New Roman" w:hAnsi="Times New Roman"/>
          <w:sz w:val="22"/>
          <w:szCs w:val="22"/>
        </w:rPr>
        <w:t>Казалось, однако, будто злой рок взялся преследовать миссис Элмсли, препятствуя ей в достижении заветной жизненной цели. Едва умер мой отец и исчезло главное препятствие на пути к этой в недобрый час задуманной женитьбе, как тотчас явилось следующее в виде тревог и опасений по поводу слабости Адиного здоровья. С какими только докторами не советовались, но смысл их слов был неизменен: свадьбу необходимо отложить, а мисс Элмсли следует покинуть Англию и пожить в более теплом климате — если не ошибаюсь, на юге Франции. Так что перед самым совершеннолетием Альфреда Ада с матерью отбыли на континент, и можно было полагать, что женитьба откладывается на неопределенный срок.</w:t>
      </w:r>
    </w:p>
    <w:p>
      <w:pPr>
        <w:pStyle w:val="Style15"/>
        <w:ind w:firstLine="567"/>
        <w:jc w:val="both"/>
        <w:rPr/>
      </w:pPr>
      <w:r>
        <w:rPr>
          <w:rFonts w:cs="Times New Roman" w:ascii="Times New Roman" w:hAnsi="Times New Roman"/>
          <w:sz w:val="22"/>
          <w:szCs w:val="22"/>
        </w:rPr>
        <w:t>Соседям было любопытно, что станет делать Альфред Монктон в этих обстоятельствах. Последует за своей любовью? Станет ходить под парусом? Распахнет, наконец, двери старинного аббатства, чтоб в вихре удовольствий забыть и Адино отсутствие, и промедление со свадьбой? Ничего похожего. Он просто-напросто остался в Уинкоте, чтобы вести такую же подозрительно замкнутую, странную жизнь, какую прежде вел его отец. Без всякого преувеличения, он был один-одинешенек в своем аббатстве, если не считать старого священника (Монктоны, мне следовало с самого начала упомянуть, были католиками), который учил его с младых ногтей. Настал день совершеннолетия, но в Уинкоте не дали даже небольшого званого обеда, чтобы отпраздновать это событие. Соседние семейства решили было позабыть старинные обиды, нанесенные их гордости неприступностью его отца, и зазывали его в гости, но он вежливо отклонял все приглашения. Исполнившись решимости, изысканные посетители сами приезжали в аббатство, но не успевали послать свои карточки, как им с такою же решимостью указывали на дверь. Из-за таких не только мрачных, но и отягчающих обстоятельств самые разные люди многозначительно покачивали головой, едва заслышав имя Монктона, намекая на семейное несчастье, и кто со злорадством, а кто и с грустью — в зависимости от натуры — задавались вопросом, чем он займет себя, день за днем и месяц за месяцем, в безлюдном старом доме.</w:t>
      </w:r>
    </w:p>
    <w:p>
      <w:pPr>
        <w:pStyle w:val="Style15"/>
        <w:ind w:firstLine="567"/>
        <w:jc w:val="both"/>
        <w:rPr/>
      </w:pPr>
      <w:r>
        <w:rPr>
          <w:rFonts w:cs="Times New Roman" w:ascii="Times New Roman" w:hAnsi="Times New Roman"/>
          <w:sz w:val="22"/>
          <w:szCs w:val="22"/>
        </w:rPr>
        <w:t>Не так-то легко было найти правильный ответ на этот вопрос. Не стоило, к примеру, искать его у священника. То был невероятно тихий, очень учтивый старый господин, с величайшей готовностью и словоохотливостью встречавший все расспросы, из-за чего казалось, будто он поведал очень многое, но по кратком размышлении становилось ясно — таково было всеобщее мнение, — что ничего связного из его слов составить было невозможно. Экономка, чудная старуха, державшаяся очень резко и отталкивающе, была слишком свирепа и неразговорчива, чтоб подъезжать к ней с расспросами. Несколько домашних слуг достаточно давно работали у Монктонов, чтобы научиться не чесать языки с посторонними, что составляло непреложное условие их службы. И лишь у фермеров, доставлявших снедь на кухню аббатства, можно было кое-что выудить, но их рассказы, если до них и доходило, были чересчур туманны.</w:t>
      </w:r>
    </w:p>
    <w:p>
      <w:pPr>
        <w:pStyle w:val="Style15"/>
        <w:ind w:firstLine="567"/>
        <w:jc w:val="both"/>
        <w:rPr/>
      </w:pPr>
      <w:r>
        <w:rPr>
          <w:rFonts w:cs="Times New Roman" w:ascii="Times New Roman" w:hAnsi="Times New Roman"/>
          <w:sz w:val="22"/>
          <w:szCs w:val="22"/>
        </w:rPr>
        <w:t>Одни видели, как «молодой хозяин» бродил по библиотеке, держа в руках кипу пыльных бумаг. Другие слышали диковинные звуки в нежилой части аббатства и, стараясь найти их источник, сумели подсмотреть, как он с усилием раскупоривает старинные окна, словно желая впустить свет и воздух в затхлые комнаты, не открывавшиеся десятилетиями, либо стоит на самом краю одной из осыпающихся башенок, куда на их памяти никто и никогда не забирался и где, по общему суждению, обретались духи монахов, прежних владельцев монастыря. Вследствие таких открытий и наблюдений, передаваемых из уст в уста, у всех и каждого должна была, конечно, сложиться твердая уверенность, что «бедняга Монктон пошел по той же дорожке, по которой до него пошли другие члены его семьи», и уверенность эта еще весьма усиливалась тем, что, по единодушному мнению — не подкрепленному даже намеком на доказательство, — во всей этой напасти повинен был священни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се эти свидетельства большей частью основаны на слухах, но то, что я поведаю вам дальше, составляет собственные мои впечат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jc w:val="both"/>
        <w:rPr/>
      </w:pPr>
      <w:r>
        <w:rPr>
          <w:rFonts w:cs="Times New Roman" w:ascii="Times New Roman" w:hAnsi="Times New Roman"/>
          <w:sz w:val="22"/>
          <w:szCs w:val="22"/>
        </w:rPr>
        <w:t>Прошло месяцев пять со дня совершеннолетия Монктона. В ту пору я окончил колледж и вознамерился, совместив приятное с полезным, немного постранствовать по свету.</w:t>
      </w:r>
    </w:p>
    <w:p>
      <w:pPr>
        <w:pStyle w:val="Style15"/>
        <w:ind w:firstLine="567"/>
        <w:jc w:val="both"/>
        <w:rPr/>
      </w:pPr>
      <w:r>
        <w:rPr>
          <w:rFonts w:cs="Times New Roman" w:ascii="Times New Roman" w:hAnsi="Times New Roman"/>
          <w:sz w:val="22"/>
          <w:szCs w:val="22"/>
        </w:rPr>
        <w:t>Когда я уезжал из Англии, молодой Монктон все так же уединенно жил в аббатстве, стремительно поддаваясь, если уже и вовсе не поддавшись, как казалось окружающим, действию семейного проклятия. Что касается Элмсли, молва гласила, что на Аду очень благотворно подействовала заграничная поездка и что мать и дочь возвращаются в Англию, намереваясь возобновить прежние отношения с уинкотским наследником. В то время, когда они вернулись, я уже был в пути и объехал пол-Европы, перемещаясь наугад и мало думая о том, куда мне дальше следовать. По воле случая, который направлял меня в пути, я, в конце концов, очутился в Неаполе, где тотчас встретил своего старого школьного товарища, служившего одним из атташе английского посольства. Там, в Неаполе, и начались диковинные происшествия, случившиеся с Альфредом Монктоном, которые и составляют главный интерес последующего моего рассказа.</w:t>
      </w:r>
    </w:p>
    <w:p>
      <w:pPr>
        <w:pStyle w:val="Style15"/>
        <w:ind w:firstLine="567"/>
        <w:jc w:val="both"/>
        <w:rPr/>
      </w:pPr>
      <w:r>
        <w:rPr>
          <w:rFonts w:cs="Times New Roman" w:ascii="Times New Roman" w:hAnsi="Times New Roman"/>
          <w:sz w:val="22"/>
          <w:szCs w:val="22"/>
        </w:rPr>
        <w:t>Однажды утром, когда мы с моим другом атташе прогуливались, болтая, по саду виллы Реаль, мимо нас проследовал молодой человек, в одиночестве совершавший свой путь и раскланявшийся с моим приятеле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не показалось, что я узнал эти темные, горящие глаза, меловую бледность щек и странно-настороженное, беспокойное выражение, которое, как мне издавна запомнилось, не сходило с лица Альфреда Монктона, и собирался справиться у своего приятеля, не обознался ли я, но тут он сам заговорил о том, что я желал услыш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Альфред Монктон, — сказал он. — Он из ваших мест, должно быть, вы знаком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его немного знаю. Он обручился с мисс Элмсли, когда я был в наших краях в последний раз. Что, он на ней уже жени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и вряд ли женится когда-либо. Его постигло то же, что и остальных Монктонов, иными словами, он сошел с ум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шел с ума? Впрочем, чему тут удивляться после всего, что говорили в Англ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ужу не с чужих слов. Я основываюсь на том лишь, что он и говорил и делал в моем присутствии, равно как и в присутствии сотен других очевидцев. Не сомневаюсь, что вы уже наслышаны об эт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мало. Пока я добирался из Англии в Неаполь, я был недосягаем для молв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мне предстоит поведать вам невероятно странную историю. Вы, разумеется, слыхали, что у Альфреда был дядя, Стивен Монктон. Так вот, несколько времени тому назад сей дядя дрался на дуэли с одним французом в Папской области и пал от его руки. Секунданты и этот самый француз, вышедший из поединка без царапинки, разбежались, как полагают, в разные стороны. До нас сюда не доходили подробности этой дуэли, но спустя месяц после происшествия один французский журнал напечатал отчет о нем, найденный в личных бумагах Монктонова секунданта, который скончался в Париже от чахотки. В записках этих говорилось об условиях и об исходе поединка, но ни слова более. Никаких следов оставшегося в живых второго секунданта и француза с тех пор сыскать не удалось. Словом, известно только то, что Стивен Монктон был убит на этой дуэли, чем вряд ли кто-нибудь на свете огорчится, ибо большего прохвоста свет не видывал. Где он пал, что сталось с его телом, есть тайна за семью печатя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все это имеет касательство до Альфре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уточку, сейчас узнаете. Лишь только весть о дядиной смерти достигла Англии, что, как вы полагаете, сделал Альфред? Он отложил свою свадьбу, которую был должен справить очень скоро, и прибыл сюда искать место погребения своего подлеца-дяди, и никакая сила на земле не заставит его возвратиться в Англию и к ожидающей его мисс Элмсли, пока он, видите ли, не отыщет дядины останки и не доставит их домой, чтобы похоронить, как прочих Монктонов, в семейном склепе, в часовне Уинкотского аббатства. Вот уже три месяца, как он безрассудно сорит деньгами, терзает полицию, превратил себя в посмешище для мужчин и пугало для женщин, и все ради своей безумной цели, от достижения которой так же далек, как и в самом начале. И ни одной душе не привел он ни малейшего резона всех этих своих действий. Его не удержать ни увещаниями, ни насмешками. Вот ведь мы встретили его сейчас, и шел он — я это знаю достоверно — в полицейское управление, чтобы оттуда выслали очередных агентов во все концы Папской области с приказом всю ее обшарить и допросить, кого только возможно, о том, где застрелили его дядю. И, заметьте, все это время он твердит, что пламенно влюблен в мисс Элмсли и тяжко страдает от разлуки с нею. Подумать только! А затем припомните, что он ведь сам себя принудил с ней расстаться, чтобы гоняться за останками этого негодяя, который был позором для семьи и которого он видел-то раз или два во всю свою жизнь. Из всех безумных Монктонов, как их обычно называют в Англии, Альфред самый безумный. Можно сказать, что он тут наша главная забава в нынешний мертвый сезон, пока закрыта опера, но, что касается меня, когда я думаю об этой бедной девушке, ожидающей его в Англии, я скорей готов презирать его, чем забавля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ы знакомы с Элмс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близко. Недавно моя матушка написала мне из Англии как раз после того, как повидала Аду. Монктонова эскапада возмутила всех друзей девушки. Они пытались уговорить ее разорвать помолвку, на что она имеет право, если б пожелала. Даже ее маменька, при всем своем корыстолюбии и эгоизме, принуждена была, в конце концов, взять сторону остальной своей семьи — просто из уважения к приличиям, но милая, верная девушка не соглашается давать отставку Монктону. Она смеется над его невменяемостью, говорит, что он сообщил ей по секрету причину своего отъезда — очень и очень основательную, утверждает, что, когда они бывали вместе в аббатстве, всегда умела подбодрить его и сможет еще лучше поддержать его, когда они поженятся; словом, она его нежно любит и, следовательно, будет верить в него до конца. Ничто не в силах поколебать ее. Она решилась пожертвовать ему жизнью и пожертву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что нет. Сколь ни безумны, на наш взгляд, его поступки, для них, возможно, существуют очень веские причины, о которых мы и не догадываемся. Представляется ли его рассудок столь же расстроенным, когда он говорит об обыкновенных предметах?</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имало. Когда порою удается вытянуть из него словцо-другое, а это бывает весьма и весьма нечасто, он рассуждает как благоразумный, просвещенный человек. И если не касаться в разговоре его бесценной здешней миссии, можно вообразить, что перед вами самый кроткий и невозмутимый человек на свете, но лишь упомяните его проходимца-дядю, и тут его безумие явит себя во всей своей красе. Вчера вечером одна дама спросила — в шутку, разумеется, — являлся ли ему призрак дяди. Злобно, словно дьявол, он сверкнул на нее очами, и ответствовал, что в свое время они вместе с дядюшкой удовлетворят ее любопытство, коль скоро их выпустят для этого из преисподней. Нас это насмешило, но даму так ужаснул его вид, что она лишилась чувств, и дело кончилось припадком и нюхательной солью. Любого другого, кто чуть не до смерти перепугал хорошенькую женщину, немедля вышвырнули бы из гостиной, но не Безумного Монктона, как мы его тут окрестили; в неаполитанском обществе он привилегированный сумасшедший: он англичанин, хорош собой и стоит тридцать тысяч фунтов в год. Он носится туда-сюда, гонимый мыслью, что ненароком встретит посвященного и выведает, где происходил этот непостижимый поединок. Раз вы знакомы, он непременно спросит, не знаете ли вы что-либо о занимающем его предмете, но будьте начеку — ответив, тотчас же перемените тему, вот только разве сами захотите убедиться в его помешательстве. Тогда лишь назовите имя его дядюшки, последствия превзойдут все ваши ожида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Через день или два после этого разговора с моим другом атташе я встретил Монктона на светском рау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Лицо его вспыхнуло, едва лишь он услышал мое имя; он отвел меня в угол и с величайшей серьезностью и жаром стал просить у меня прощения за то, что несколько лет тому назад холодно отнесся к моим попыткам сойтись поближе, назвав это своей непростительной неблагодарностью, чем немало удивил меня. И тотчас же спросил, как и предсказывал мой друг, не знаю ли я, где имела место таинственная дуэль.</w:t>
      </w:r>
    </w:p>
    <w:p>
      <w:pPr>
        <w:pStyle w:val="Style15"/>
        <w:ind w:firstLine="567"/>
        <w:jc w:val="both"/>
        <w:rPr/>
      </w:pPr>
      <w:r>
        <w:rPr>
          <w:rFonts w:cs="Times New Roman" w:ascii="Times New Roman" w:hAnsi="Times New Roman"/>
          <w:sz w:val="22"/>
          <w:szCs w:val="22"/>
        </w:rPr>
        <w:t>Заговорив об этом, он разительно переменился: отвратив взор от моего лица, сосредоточенно, едва ли не свирепо уставился не то в совершенно голую стену, у которой мы стояли, не то в разделявшее нас пустое пространство — трудно сказать наверное. В Неаполь я прибыл из Испании по морю, о чем кратко уведомил его. Я полагал, так проще будет убедить его, что от меня ему не может быть проку в его расследованиях. Он тотчас оставил расспросы, а я, памятуя предостережение моего друга, поспешил перевести разговор на общие темы. Он глядел мне прямо в глаза и все то время, что мы так стояли, больше не вперял взгляд ни в соседнюю стену, ни в разделявшую нас пустоту.</w:t>
      </w:r>
    </w:p>
    <w:p>
      <w:pPr>
        <w:pStyle w:val="Style15"/>
        <w:ind w:firstLine="567"/>
        <w:jc w:val="both"/>
        <w:rPr/>
      </w:pPr>
      <w:r>
        <w:rPr>
          <w:rFonts w:cs="Times New Roman" w:ascii="Times New Roman" w:hAnsi="Times New Roman"/>
          <w:sz w:val="22"/>
          <w:szCs w:val="22"/>
        </w:rPr>
        <w:t>Слушал он охотнее, нежели говорил сам, но в его словах, когда он все же размыкал уста, не ощущалось ничего, хоть отдаленно походившего на умопомрачение. Он явно был начитан, и не по верхам, как придется, а очень основательно, и превосходно этим пользовался, чтоб пояснить примером чуть ли не любую обсуждавшуюся тему, делая это без бессмысленной рисовки и без ложной скромности. Сама его манера говорить ежеминутно отрицала прозвище Безумный. Он был так робок, так спокоен, так сдержан и кроток во всех своих проявлениях, что мне порою трудно было удержаться и не счесть его женоподобным. В ту первую встречу беседа наша была долгой; с тех пор мы часто виделись, никогда не упуская случая сойтись поближе. Я ощущал его расположение, и хотя был наслышан о том, как он обошелся с мисс Элмсли, и знал его сомнительную репутацию, порожденную и его семейной историей, и собственным поведением, я привязался к Безумному Монктону так же сильно, как и он ко мне. Вдвоем мы совершили много мирных верховых прогулок за город, часто ходили под парусом вдоль берегов залива. И, не считая двух странностей в его поведении, которых я никак не мог взять в толк, я вскоре чувствовал себя в его обществе так же просто, как если бы он был мне братом. Первая из этих несуразностей была та, что у него порою появлялся странный взгляд, впервые мной замеченный, когда он спросил, не знаю ли я чего-либо о месте дуэли. О чем бы мы ни говорили и где бы ни находились, подчас он вдруг переводил взор с моего лица в какую-либо точку по ту или другую сторону от меня, причем всегда в пустое место, где ничего нельзя было увидеть и куда он всегда глядел одинаково сосредоточенно и яростно. Все это так напоминало умопомрачение или, по меньшей мере, ипохондрию, что я страшился задавать вопросы и неизменно делал вид, будто ничего не замечаю.</w:t>
      </w:r>
    </w:p>
    <w:p>
      <w:pPr>
        <w:pStyle w:val="Style15"/>
        <w:ind w:firstLine="567"/>
        <w:jc w:val="both"/>
        <w:rPr/>
      </w:pPr>
      <w:r>
        <w:rPr>
          <w:rFonts w:cs="Times New Roman" w:ascii="Times New Roman" w:hAnsi="Times New Roman"/>
          <w:sz w:val="22"/>
          <w:szCs w:val="22"/>
        </w:rPr>
        <w:t>Вторая его особенность состояла в том, что он никогда не поминал о толках, ходивших насчет его миссии в Неаполе, ни разу не заговорил о мисс Элмсли или о жизни в Уинкотском аббатстве, что удивляло не только меня, но приводило в изумление тех, кто, наблюдая нашу близость, не сомневался, что я наперсник всех его тайн. Впрочем, уже не за горами было время, когда и эта тайна, и другие, о которых я в ту пору и не подозревал, должны были открыться.</w:t>
      </w:r>
    </w:p>
    <w:p>
      <w:pPr>
        <w:pStyle w:val="Style15"/>
        <w:ind w:firstLine="567"/>
        <w:jc w:val="both"/>
        <w:rPr/>
      </w:pPr>
      <w:r>
        <w:rPr>
          <w:rFonts w:cs="Times New Roman" w:ascii="Times New Roman" w:hAnsi="Times New Roman"/>
          <w:sz w:val="22"/>
          <w:szCs w:val="22"/>
        </w:rPr>
        <w:t>Однажды вечером я встретил его на большом балу, который давал какой-то русский аристократ; чье имя я тогда не мог произнести, а сейчас — припомнить. Я брел через гостиную, через бальную залу, через игральную комнату, пока не очутился в небольшом покое в дальнем конце дворца, служившем отчасти оранжереей, отчасти будуаром и по случаю праздника прелестно освещенном китайскими фонариками. Когда я вошел туда, там не было ни души. Вид Средиземного моря, утопающего в лучистой мягкости итальянского лунного света, был так чарующ, что я долго стоял у окна, высунувшись наружу и вслушиваясь в звуки танцевальной музыки, слабо доносившейся из бальной залы. Я погрузился в мысли о своих родных, которые остались в Англии, как вдруг тихий голос, окликнувший меня по имени, заставил меня вздрогну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Я тотчас обернулся и увидел Монктона. Мертвенная бледность покрывала его лицо, в глазах, обращенных куда-то в сторону, я заметил то самое диковинное выражение, которое упоминал недав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гласитесь ли вы покинуть бал пораньше нынче вечером? — спросил он, все так же глядя мимо мен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отно, — ответил я. — Не могу ли я быть вам полезен? Вам нездоровит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чего, пустяки, не беспокойтесь. Не согласитесь ли вы посетить мен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хоть тотчас, если вам угод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т, не тотчас. Мне сейчас нужно домой. Не придете ли вы ко мне через полчаса? Правда, вы никогда у меня не бывали прежде, но легко найдете дорогу, это недалеко. Вот карточка с моим адресом. Мне необходимо говорить с вами нынче ночью, это вопрос жизни. Умоляю вас, приходите! Ради Бога, приходите ровно через полчаса!</w:t>
      </w:r>
    </w:p>
    <w:p>
      <w:pPr>
        <w:pStyle w:val="Style15"/>
        <w:ind w:firstLine="567"/>
        <w:jc w:val="both"/>
        <w:rPr/>
      </w:pPr>
      <w:r>
        <w:rPr>
          <w:rFonts w:cs="Times New Roman" w:ascii="Times New Roman" w:hAnsi="Times New Roman"/>
          <w:sz w:val="22"/>
          <w:szCs w:val="22"/>
        </w:rPr>
        <w:t>Я обещал явиться точно, и он незамедлительно откланялся.</w:t>
      </w:r>
    </w:p>
    <w:p>
      <w:pPr>
        <w:pStyle w:val="Style15"/>
        <w:ind w:firstLine="567"/>
        <w:jc w:val="both"/>
        <w:rPr/>
      </w:pPr>
      <w:r>
        <w:rPr>
          <w:rFonts w:cs="Times New Roman" w:ascii="Times New Roman" w:hAnsi="Times New Roman"/>
          <w:sz w:val="22"/>
          <w:szCs w:val="22"/>
        </w:rPr>
        <w:t>После сказанного Монктоном легко вообразить мучительное нетерпение и смутные предчувствия, томившие меня в оставшееся до назначенного часа время. Не прошло и получаса, как я ретировался из бальной зал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 лестницы мне встретился мой друг атташ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уже уходите? — спросил 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по очень важному делу. Я иду к Монктону, он пригласил меня к себ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жет быть! Клянусь честью, вы храбрый малый! Остаться наедине с Монктоном в полнолу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ахворал, бедняга. Да и в отличие от вас, мне он не кажется таким безумце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 станем спорить, но помяните мое слово, он не пригласил бы вас туда, куда ни разу не допускал ни одного постороннего, не будь у него чего-либо особенного на уме. Предсказываю, что нынче ночью вам предстоит увидеть или услышать нечто такое, чего вам не забыть во всю оставшуюся жизн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ы расстались. Когда я постучал в ворота Монктонова дома, мне вспомнились слова моего друга, сказанные им у лестницы, над которыми я посмеялся, и в ту же минуту я ощутил, что они сбуд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jc w:val="both"/>
        <w:rPr/>
      </w:pPr>
      <w:r>
        <w:rPr>
          <w:rFonts w:cs="Times New Roman" w:ascii="Times New Roman" w:hAnsi="Times New Roman"/>
          <w:sz w:val="22"/>
          <w:szCs w:val="22"/>
        </w:rPr>
        <w:t>Привратник, впустивший меня в дом, где остановился Монктон, отвел меня на этаж, который он занимал. Ступив на лестничную площадку, я заметил, что дверь, ведущая в его покои, приотворена. Должно быть, он услышал мои шаги, так как окликнул меня, прежде чем я успел постучаться.</w:t>
      </w:r>
    </w:p>
    <w:p>
      <w:pPr>
        <w:pStyle w:val="Style15"/>
        <w:ind w:firstLine="567"/>
        <w:jc w:val="both"/>
        <w:rPr/>
      </w:pPr>
      <w:r>
        <w:rPr>
          <w:rFonts w:cs="Times New Roman" w:ascii="Times New Roman" w:hAnsi="Times New Roman"/>
          <w:sz w:val="22"/>
          <w:szCs w:val="22"/>
        </w:rPr>
        <w:t>Когда я вошел в комнату, он сидел за столом с пачкой писем в руках и перевязывал их ленточкой. Он предложил мне стул; усаживаясь, я заметил, что лицо его приняло более спокойное выражение, хотя было все так же бледно. Он поблагодарил меня за приход, еще раз повторил, что должен сообщить мне нечто чрезвычайно важное, и тотчас смолк, не зная, видимо, как продолжать. Желая вывести его из затруднения, я заверил его, что, если только помощь или совет могут ему пригодиться, охотно предоставляю и самого себя, и все свое время в его полное распоряже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е успел я договорить, как он стал отводить взгляд от моего лица, отводить медленно, дюйм за дюймом, пока, как обычно, глаза его не замерли на какой-то точке пространства с тем сосредоточенным выражением, которое столь часто пугало меня прежде. Черты его разительно переменились, я никогда таким его не видел, казалось, что он впал в глубокий транс.</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 очень добры, — проговорил он слабым голосом и с расстановкой, обращаясь не столько ко мне, сколько в пространство, куда глядел все так же неотрывно. — Я знаю, вы мне можете помочь, но...</w:t>
      </w:r>
    </w:p>
    <w:p>
      <w:pPr>
        <w:pStyle w:val="Style15"/>
        <w:ind w:firstLine="567"/>
        <w:jc w:val="both"/>
        <w:rPr/>
      </w:pPr>
      <w:r>
        <w:rPr>
          <w:rFonts w:cs="Times New Roman" w:ascii="Times New Roman" w:hAnsi="Times New Roman"/>
          <w:sz w:val="22"/>
          <w:szCs w:val="22"/>
        </w:rPr>
        <w:t>Он осекся, лицо его еще больше побледнело и покрылось испариной. Он выдавливал из себя слово-другое и снова замолкал. Не на шутку перепугавшись, я встал, чтобы подать ему воды — кувшин я заметил на маленьком столи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ту же секунду он сорвался с места. Все сомнения в здравости его рассудка, которые мне доводилось слышать, вихрем пронеслись у меня в голове, я невольно слегка отпря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новитесь, — сказал он, усаживаясь вновь. — Не обращайте на меня внимания и не покидайте свое место. Мне угодно, мне было бы желательно, если вы не возражаете, произвести кое-какие перемены, прежде чем мы произнесем еще хоть слово. Вам не помешает сильный св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искольк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снова встал, прошел в другую комнату и возвратился с большой лампой, затем, взяв с приставного столика две свечи и еще две с каминной полки, к моему немалому удивлению, поставил их все вместе между нами и попытался их зажечь. Но дрожащие руки так плохо ему повиновались, что он вынужден был сдаться и воспользоваться моей помощью. По его просьбе, я снял колпак с настольной лампы, хотя другая лампа и четыре свечи уже горели. Когда мы снова заняли свои места — между нами сиял оазис света, — к нему понемногу стала возвращаться его более мягкая и обходительная манера. На сей раз он заговорил без тени колебани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 стану спрашивать, доходили ли до вас слухи обо мне, — начал он, — вне всякого сомненья, доходили. Сегодня я намерен вам представить удовлетворительное объяснение моих поступков — причину многих кривотолков. До сего дня я не посвящал в свои секреты никого, кроме одной-единственной особы; сейчас я вознамерился доверить их и вам, причем с определенной целью, которая по ходу разговора станет очевидна. Начать, однако, следует с другого: я должен внятно объяснить, что это за великое затруднение, вынуждающее меня жить вдали от Англии. Мне требуется ваш совет и ваша помощь; не скрою, я вынужден подвергнуть испытанию всю вашу снисходительность и дружеское участие, решаясь вас обременить своей злосчастной тайной. Простите ли вы мне явное недоверие к вашей открытой, искренней натуре, откровенную неблагодарность, которой я ответил вам на доброту, выказываемую вами с первой минуты нашей встреч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Я попросил его не говорить так, а лучше продолжа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 знаете, — возобновил он свой рассказ, — что я сюда приехал в надежде отыскать тело моего дяди Стивена, с тем чтоб отвезти его в Англию и погрести в фамильном склепе; вы также, думаю, осведомлены, что я не преуспел и не нашел останки. Постарайтесь пока отвлечься от того, что кажется вам диким и несуразным в подобном предприятии, и для начала почитайте обведенную чернилами газетную статью. Это пока единственное дошедшее до нас свидетельство о роковой дуэли, на которой пал мой дядя. Когда вы дочитаете, скажите, мне это важно знать, как, на ваш взгляд, было бы разумно действовать в моем положении.</w:t>
      </w:r>
    </w:p>
    <w:p>
      <w:pPr>
        <w:pStyle w:val="Style15"/>
        <w:ind w:firstLine="567"/>
        <w:jc w:val="both"/>
        <w:rPr/>
      </w:pPr>
      <w:r>
        <w:rPr>
          <w:rFonts w:cs="Times New Roman" w:ascii="Times New Roman" w:hAnsi="Times New Roman"/>
          <w:sz w:val="22"/>
          <w:szCs w:val="22"/>
        </w:rPr>
        <w:t>Он дал мне старую французскую газету. Прочитанное до сих пор так живо в моей памяти, что и по прошествии стольких лет я не колеблясь берусь точно воспроизвести все обстоятельства, которые необходимо знать читателям.</w:t>
      </w:r>
    </w:p>
    <w:p>
      <w:pPr>
        <w:pStyle w:val="Style15"/>
        <w:ind w:firstLine="567"/>
        <w:jc w:val="both"/>
        <w:rPr/>
      </w:pPr>
      <w:r>
        <w:rPr>
          <w:rFonts w:cs="Times New Roman" w:ascii="Times New Roman" w:hAnsi="Times New Roman"/>
          <w:sz w:val="22"/>
          <w:szCs w:val="22"/>
        </w:rPr>
        <w:t>Статье было предпослано вступление редактора; сначала речь шла о великом любопытстве, возбужденном в обществе роковой дуэлью между графом Сен-Лу и мистером Стивеном Монктоном, английским джентльменом. Затем автор весьма подробно останавливался на поразительной секретности, которой было окружено все дело от первого до последнего шага, и выражал надежду, что публикация нижеследующего дневника, вступлением к которому служила настоящая заметка, возможно, приведет к появлению новых свидетельств из других, более информированных источников. Дневник был найден среди бумаг месье Фулона, секунданта мистера Монктона, скончавшегося в одночасье от чахотки вскоре по возвращении в Париж с места дуэли. Дневник был не дописан и обрывался на полуслове как раз там, где более всего хотелось знать, что последовало далее. Какова была причина недоговоренности, установить не удалось, как не удалось найти вторую часть, касавшуюся сего важнейшего предмета, и это несмотря на самые тщательные розыски, предпринятые среди бумаг покойного.</w:t>
      </w:r>
    </w:p>
    <w:p>
      <w:pPr>
        <w:pStyle w:val="Style15"/>
        <w:ind w:firstLine="567"/>
        <w:jc w:val="both"/>
        <w:rPr/>
      </w:pPr>
      <w:r>
        <w:rPr>
          <w:rFonts w:cs="Times New Roman" w:ascii="Times New Roman" w:hAnsi="Times New Roman"/>
          <w:sz w:val="22"/>
          <w:szCs w:val="22"/>
        </w:rPr>
        <w:t>Далее следовал сам документ. То было конфиденциальное соглашение между секундантом мистера Монктона, месье Фулоном, и секундантом графа Сен-Лу, месье Дальвилем, по поводу условий дуэли; вверху была указана дата — двадцать второе декабря, место — Неаполь, — и шло семь или восемь пунктов.</w:t>
      </w:r>
    </w:p>
    <w:p>
      <w:pPr>
        <w:pStyle w:val="Style15"/>
        <w:ind w:firstLine="567"/>
        <w:jc w:val="both"/>
        <w:rPr/>
      </w:pPr>
      <w:r>
        <w:rPr>
          <w:rFonts w:cs="Times New Roman" w:ascii="Times New Roman" w:hAnsi="Times New Roman"/>
          <w:sz w:val="22"/>
          <w:szCs w:val="22"/>
        </w:rPr>
        <w:t>В первом называлась причина ссоры, в которой безобразно выказали себя обе стороны, и излагались ее обстоятельства, не достойные ни упоминания, ни запоминания. Во втором пункте сообщалось, что в качестве оружия получивший картель избрал пистолеты, и оскорбленный противник, будучи блестящим фехтовальщиком, в свою очередь настоял, чтоб первый выстрел был решающим; тогда поняв, что роковой исход поединка неизбежен, секунданты постановили провести его в полнейшей тайне ото всех и с этой целью не называть заранее место встречи никому, даже самим противникам. Тут же пояснялось, что подобные чрезвычайные меры предосторожности были продиктованы крайней необходимостью, ибо вследствие скандально участившихся случаев подобных поединков папа недавно обратился к властям предержащим с настоятельным требованием наказывать дуэлянтов по всей строгости закона.</w:t>
      </w:r>
    </w:p>
    <w:p>
      <w:pPr>
        <w:pStyle w:val="Style15"/>
        <w:ind w:firstLine="567"/>
        <w:jc w:val="both"/>
        <w:rPr/>
      </w:pPr>
      <w:r>
        <w:rPr>
          <w:rFonts w:cs="Times New Roman" w:ascii="Times New Roman" w:hAnsi="Times New Roman"/>
          <w:sz w:val="22"/>
          <w:szCs w:val="22"/>
        </w:rPr>
        <w:t>В третьем пункте подробно описывались условия дуэли. Секундантам надлежало зарядить пистолеты на поле боя. Противники, разведенные на расстояние в тридцать шагов, должны были бросить жребий, кому стрелять первым. Выигравшему следовало пройти до барьера десять шагов, отмеренных заранее, и выстрелить. Если он промахивался или легко ранил противника, последнему дозволялось пройти все разделявшие их двадцать шагов и сделать ответный выстрел. Подобные правила предрешали кровавый исход встречи после первого же обмена выстрелами; оба участника и их секунданты поклялись исполнить все условия.</w:t>
      </w:r>
    </w:p>
    <w:p>
      <w:pPr>
        <w:pStyle w:val="Style15"/>
        <w:ind w:firstLine="567"/>
        <w:jc w:val="both"/>
        <w:rPr/>
      </w:pPr>
      <w:r>
        <w:rPr>
          <w:rFonts w:cs="Times New Roman" w:ascii="Times New Roman" w:hAnsi="Times New Roman"/>
          <w:sz w:val="22"/>
          <w:szCs w:val="22"/>
        </w:rPr>
        <w:t>В четвертом пункте сообщалось, что секунданты договорились провести этот поединок за пределами Неаполитанского королевства и окончательно выбрать место боя сообразуясь с обстоятельствами. Если я не ошибаюсь, в нескольких последних пунктах обговаривались всевозможные меры предосторожности, направленные на то, чтоб избежать разоблачения. Дуэлянтам и их секундантам надлежало покидать Неаполь двумя группами и по дороге несколько раз менять кареты, чтобы встретиться, в конце концов, в некоем определенном городе, а если бы это почему-либо сорвалось — на почтовой станции на дороге из Неаполя в Рим; при себе они должны были иметь альбомы, коробки с красками и складные стульчики, словно были художниками, выбравшимися на этюды; оттуда к месту поединка необходимо было следовать пешком и без проводников — чтоб избежать предательства. Все эти, а также некоторые другие ухищрения, имевшие целью облегчить бегство оставшимся в живых после того, как все закончится, составляли содержание заключительной части этого диковинного документа, подписанного инициалами — и только! — обоих секундант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отчас после инициалов начиналась следующая запись, помеченная Парижем, в которой автор, очевидно, намеревался дать подробнейший отчет о самом поединке, — сделана она была почерком покойного секунданта.</w:t>
      </w:r>
    </w:p>
    <w:p>
      <w:pPr>
        <w:pStyle w:val="Style15"/>
        <w:ind w:firstLine="567"/>
        <w:jc w:val="both"/>
        <w:rPr/>
      </w:pPr>
      <w:r>
        <w:rPr>
          <w:rFonts w:cs="Times New Roman" w:ascii="Times New Roman" w:hAnsi="Times New Roman"/>
          <w:sz w:val="22"/>
          <w:szCs w:val="22"/>
        </w:rPr>
        <w:t>Вышеозначенный джентльмен, месье Фулон, высказывал предположение, что обстоятельства, возможно, переменятся, и рассказ очевидца о дуэльной схватке между Сен-Лу и мистером Монктоном станет важным документом, и как один из секундантов вызывался поручиться, что дуэль совершилась в полном соответствии с оговоренными условиями и оба противника выказали честь (!) и доблесть.</w:t>
      </w:r>
    </w:p>
    <w:p>
      <w:pPr>
        <w:pStyle w:val="Style15"/>
        <w:ind w:firstLine="567"/>
        <w:jc w:val="both"/>
        <w:rPr/>
      </w:pPr>
      <w:r>
        <w:rPr>
          <w:rFonts w:cs="Times New Roman" w:ascii="Times New Roman" w:hAnsi="Times New Roman"/>
          <w:sz w:val="22"/>
          <w:szCs w:val="22"/>
        </w:rPr>
        <w:t>Далее он уведомлял, что, не желая никого компрометировать, передаст этот свидетельский документ в надежные руки со строгим наказом не вскрывать его ни под каким видом, разве что в случае крайней необходимости.</w:t>
      </w:r>
    </w:p>
    <w:p>
      <w:pPr>
        <w:pStyle w:val="Style15"/>
        <w:ind w:firstLine="567"/>
        <w:jc w:val="both"/>
        <w:rPr/>
      </w:pPr>
      <w:r>
        <w:rPr>
          <w:rFonts w:cs="Times New Roman" w:ascii="Times New Roman" w:hAnsi="Times New Roman"/>
          <w:sz w:val="22"/>
          <w:szCs w:val="22"/>
        </w:rPr>
        <w:t>Сделав такое вступление, месье Фулон сообщал, что встреча состоялась два дня спустя по подписании условий, в местности, куда участников дуэли привел случай. (Ни ее название, ни ее окрестности не были упомянуты.) Дравшихся поставили у барьера в соответствии с подписанными условиями, и так как граф Сен-Лу вытащил первый номер, он сделал свой выстрел, пройдя положенные десять шагов, и поразил противника. Мистер Монктон упал не тотчас, а приблизился, шатаясь, шагов на шесть или семь и целясь в противника, выстрелил, но дал промах и замертво упал оземь. После чего месье Фулон вырвал — по его словам — листок из своей записной книжки, кратко описал обстоятельства гибели мистера Монктона и приколол эту записку к его платью, каковые действия были необходимы, чтобы, в соответствии с измысленным на месте планом, безопасно избавиться от трупа. Что это был за план и что сталось с телом, не привелось узнать, так как на этом важном известии повествование обрывалось.</w:t>
      </w:r>
    </w:p>
    <w:p>
      <w:pPr>
        <w:pStyle w:val="Style15"/>
        <w:ind w:firstLine="567"/>
        <w:jc w:val="both"/>
        <w:rPr/>
      </w:pPr>
      <w:r>
        <w:rPr>
          <w:rFonts w:cs="Times New Roman" w:ascii="Times New Roman" w:hAnsi="Times New Roman"/>
          <w:sz w:val="22"/>
          <w:szCs w:val="22"/>
        </w:rPr>
        <w:t>В газетном комментарии сообщалось лишь, как настоящий документ доставили в газету, и повторялось то, что говорилось прежде в редакторском вступлении; лицам, которым месье Фулон поручил хранить свои бумаги, ничего более найти не удалось. Итак, я до конца изложил существо прочитанного и упомянул все, что в ту пору было известно о смерти мистера Монкт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огда я протянул газету Альфреду Монктону, он был слишком взволнован, чтобы говорить, но жестом мне напомнил, что с нетерпением ждет моего суждения. Я попал в очень тягостное и щекотливое положение. Трудно было сказать, чем может обернуться самая малая моя неосмотрительность, и на первый случай я не сумел придумать ничего более безопасного, нежели обратиться к нему с осторожными расспросами, чтобы после высказываться самом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зволите ли вы задать вам два-три вопроса, прежде чем я решусь что-либо советов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ответ он нетерпеливо кивну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спрашивайте, о чем уго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чалось ли вам, в ту или иную пору, часто видаться с вашим дяд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ел его лишь дважды во всю свою жизнь, да и то когда был малым ребен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начит, вы не питали к нему сильной привязанно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льной привязанности! Я сгорел бы от стыда, питай я к нему хоть тень привязанности. Он бесчестил нас повсюду, где явля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я узнать, руководитесь ли вы семейными соображениями, стараясь отыскать его остан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и семейными, но почему вы спрашивае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почему: я слышал, что вы привлекли к своим поискам полицию, и очень желал бы знать, что вы сказали высшим чинам, чтобы возбудить их рвение, привели ли вы какую-либо важную личную причину того необычайного предприятия, которое привело вас сю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я не приводил. Я плачу и жду, что дело будет сделано, а в благодарность за мою щедрость повсюду встречаю самое постыдное безучастие. Чужак, плохо владеющий языком этой страны, я чувствую себя почти беспомощным. Власти, и римские, и местные, делают вид, будто помогают мне, будто занимаются поисками и расследованием по моему поручению, но это всего только притворство. Меня оскорбляют, надо мной смеются чуть ли не в лиц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м не приходило в голову — заметьте, я вовсе не стараюсь оправдать бездействие властей и сам не думаю того, что сейчас скажу, — так вот, не приходило ли вам в голову, что полиция, возможно, сомневается в серьезности ваших намерени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омневается в серьезности моих намерений? — вскричал он, вскочив с места и яростно надвигаясь на меня: в глазах его сверкало бешенство, дыхание участилось. — Сомневается в моей серьезности! Вы тоже сомневаетесь. Да, да, сомневаетесь, хотя не признаетесь в этом. Погодите! Прежде чем мы обменяемся еще хоть словом, вы сами в ней удостоверитесь. Пройдемте сюда — всего лишь на минуту, на одну мину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Я проследовал за ним в спальню, куда вела дверь из гостиной. Подле его кровати стоял огромный ящик некрашеного дерева, футов семи в длин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Откройте крышку и загляните внутрь, — приказал он, — а я вам посвечу.</w:t>
      </w:r>
    </w:p>
    <w:p>
      <w:pPr>
        <w:pStyle w:val="Style15"/>
        <w:ind w:firstLine="567"/>
        <w:jc w:val="both"/>
        <w:rPr/>
      </w:pPr>
      <w:r>
        <w:rPr>
          <w:rFonts w:cs="Times New Roman" w:ascii="Times New Roman" w:hAnsi="Times New Roman"/>
          <w:sz w:val="22"/>
          <w:szCs w:val="22"/>
        </w:rPr>
        <w:t>Я повиновался и, к величайшему своему изумлению, обнаружил внутри свинцовый гроб, торжественно украшенный фамильным гербом Монктонов и готической надпись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тивен Монктон»; внизу сообщался его возраст и обстоятельства смерт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держу наготове гроб для него, — шепнул мне Монктон почти на ухо. — Похоже ли это на шут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Это больше похоже было на душевное расстройство, и причем столь сильно, что я уклонился от ответ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да, я вижу, вы более не сомневаетесь, — продолжал он быстро, — теперь мы можем возвратиться в соседнюю комнату и поговорить безо всякого стесн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ы уселись на прежние места, но по рассеянности я отодвинулся подальше от стола. Мой ум пребывал в состоянии полнейшего смятения: я не знал, что дальше говорить, что лучше делать, — и на мгновение забыл, где он просил меня сидеть, когда зажигал свечи. Он тотчас мне это напомн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ошу вас, не сдвигайтесь с места, — сказал он с величайшей серьезностью, — оставайтесь на свету, умоляю вас! Я вскоре объясню вам, отчего я так на этом настаиваю. Но прежде дайте мне услышать ваш совет, помогите мне — я в страшном горе и отчаянии. Помните, вы обеща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Я сделал усилие и собрался с мыслями. В его присутствии судить об этом деле иначе как с полной серьезностью не представлялось возможным, и было бы жестоко не дать ему наилучший совет, какой был в моей вла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известно, что по прошествии двух дней после того, как в Неаполе были подписаны условия, дуэль состоялась за пределами Неаполитанского королевства. Что, несомненно, заставило вас думать, будто поиски местности следует ограничить Папской область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так, поиски какие-никакие велись там и только там. Если верить полиции, ее офицеры и агенты справлялись о месте поединка (предлагая от моего имени громадное вознаграждение тому, кто мог бы его назвать) повсюду вдоль всей большой дороги, ведущей из Неаполя в Рим. Кроме того, разослали — по крайней мере, так мне говорят — приметы дравшихся и их секундантов, а также оставили агента на почтовой станции, чтобы он следил за тем, как ведется расследование, и еще одного — в городке, который, судя по документу, был местом встречи; кроме того, была предпринята попытка списаться с иностранными властями, чтобы выследить, где скрываются, вместе или порознь, граф Сен-Лу и месье Дельвиль. Однако все эти усилия пока не увенчались успех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 меня складывается впечатление, — сказал я по минутном размышлении, — что всякие поиски у большой дороги, да и где бы то ни было в окрестностях Рима, скорее всего, не могут не быть тщетны. Я полагаю, что найти останки вашего дяди — это и значит отыскать место, где его убили, ибо те, что были замешаны в дуэли, разумеется, не стали бы рисковать и брать с собой в дорогу труп, пусть даже ненадолго, из страха быть замеченными. Итак, достаточно узнать лишь место поединка. Давайте-ка немного поразмыслим. Участники меняли экипажи; добирались порознь, двумя группами — по двое в каждой, вне всякого сомнения, предпочитая окольные пути; для отвода глаз останавливались на почтовой станции и в городке, очень может статься, прошли пешком, без провожатого значительное расстояние. Будьте благонадежны, при таких мерах предосторожности (а нам известно, что они не могли их не применять) у беглецов за двое суток было совсем немного времени на то, чтобы углубиться в местность; правда, они могли выйти на рассвете и не останавливаться до темноты. Вот почему я думаю, что дуэль состоялась неподалеку от неаполитанской границы, и будь я полицейским агентом и веди расследование, я бы проводил розыски лишь вдоль границы, передвигаясь с запада на восток, пока не добрался бы до заброшенных горных деревушек. Вот каковы мои соображения. Как, по-вашему, стоят они чего-нибуд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Его лицо мгновенно вспыхнул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моему, вас осенило свыше! — воскликнул он. — Нельзя терять ни дня, немедленно приступим к нашему плану. Немыслимо передоверить его полиции. Я должен выехать сам, завтра же утром, а в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осекся, лицо его внезапно побледнело, из груди вырвался тяжелый вздох, остановившийся взгляд по-прежнему устремлен был в пустоту, черты окаменели в какой-то мертвенной недвижност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о мы не можем обсуждать завтрашние планы, пока я не открою вам свою тайну, — продолжал он слабым голосом. — Если я и дальше буду колебаться и не признаюсь во всем, я буду недостоин вашей всегдашней сердечности, недостоин помощи, которую, как я надеюсь, и это последняя моя надежда, вы мне охотно предоставите, когда узнаете все до кон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Я стал его просить не торопиться, отложить разговор до того времени, когда он будет более спокоен и ему легче будет объясниться, но он, должно быть, не слышал меня. Медленно и словно бы борясь с собой, он слегка отворотился и, склонившись над столом, подпер голову рукою. Та самая пачка писем, которую он перебирал, когда я вошел к нему, лежала у него как раз перед глазами. И прежде чем заговорить, он пристально взгляну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едь, кажется, уроженец нашего графства, — начал он, — значит, вам, скорее всего, доводилось слышать о диковинном старинном семейном пророчестве, следовать которому и ныне принято в Уинкотском аббатств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ал о пророчестве, — ответил я, — но никогда не слышал самого пророчества. Оно, кажется, предрекает гибель рода или что-то в этом духе, вер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так и не удалось установить, к какому времени оно восходит; нигде в наших семейных хрониках не говорится о том, откуда оно берет начало. Старые наши слуги и арендаторы слышали его от своих отцов и дедов. Откуда-то оно было известно и монахам, от которых к нам перешло это аббатство во времена Генриха VIII, — я сам нашел стишки, из которых явствует, что это пророчество передавалось с очень давних пор, их вписали на чистую страницу одной из рукописей аббатства. Вот эти стихи, если можно их так наз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Если будут пустовать</w:t>
      </w:r>
    </w:p>
    <w:p>
      <w:pPr>
        <w:pStyle w:val="Style15"/>
        <w:ind w:firstLine="567"/>
        <w:rPr>
          <w:rFonts w:ascii="Times New Roman" w:hAnsi="Times New Roman" w:cs="Times New Roman"/>
        </w:rPr>
      </w:pPr>
      <w:r>
        <w:rPr>
          <w:rFonts w:cs="Times New Roman" w:ascii="Times New Roman" w:hAnsi="Times New Roman"/>
        </w:rPr>
        <w:t>Склепы Уинкота и ждать</w:t>
      </w:r>
    </w:p>
    <w:p>
      <w:pPr>
        <w:pStyle w:val="Style15"/>
        <w:ind w:firstLine="567"/>
        <w:rPr>
          <w:rFonts w:ascii="Times New Roman" w:hAnsi="Times New Roman" w:cs="Times New Roman"/>
        </w:rPr>
      </w:pPr>
      <w:r>
        <w:rPr>
          <w:rFonts w:cs="Times New Roman" w:ascii="Times New Roman" w:hAnsi="Times New Roman"/>
        </w:rPr>
        <w:t>Монктона, что в свой черед</w:t>
      </w:r>
    </w:p>
    <w:p>
      <w:pPr>
        <w:pStyle w:val="Style15"/>
        <w:ind w:firstLine="567"/>
        <w:rPr>
          <w:rFonts w:ascii="Times New Roman" w:hAnsi="Times New Roman" w:cs="Times New Roman"/>
        </w:rPr>
      </w:pPr>
      <w:r>
        <w:rPr>
          <w:rFonts w:cs="Times New Roman" w:ascii="Times New Roman" w:hAnsi="Times New Roman"/>
        </w:rPr>
        <w:t>В землю предков не сойдет,</w:t>
      </w:r>
    </w:p>
    <w:p>
      <w:pPr>
        <w:pStyle w:val="Style15"/>
        <w:ind w:firstLine="567"/>
        <w:rPr>
          <w:rFonts w:ascii="Times New Roman" w:hAnsi="Times New Roman" w:cs="Times New Roman"/>
        </w:rPr>
      </w:pPr>
      <w:r>
        <w:rPr>
          <w:rFonts w:cs="Times New Roman" w:ascii="Times New Roman" w:hAnsi="Times New Roman"/>
        </w:rPr>
        <w:t>Сир и брошен, словно тать,</w:t>
      </w:r>
    </w:p>
    <w:p>
      <w:pPr>
        <w:pStyle w:val="Style15"/>
        <w:ind w:firstLine="567"/>
        <w:rPr>
          <w:rFonts w:ascii="Times New Roman" w:hAnsi="Times New Roman" w:cs="Times New Roman"/>
        </w:rPr>
      </w:pPr>
      <w:r>
        <w:rPr>
          <w:rFonts w:cs="Times New Roman" w:ascii="Times New Roman" w:hAnsi="Times New Roman"/>
        </w:rPr>
        <w:t>На ветру будет лежать,</w:t>
      </w:r>
    </w:p>
    <w:p>
      <w:pPr>
        <w:pStyle w:val="Style15"/>
        <w:ind w:firstLine="567"/>
        <w:rPr>
          <w:rFonts w:ascii="Times New Roman" w:hAnsi="Times New Roman" w:cs="Times New Roman"/>
        </w:rPr>
      </w:pPr>
      <w:r>
        <w:rPr>
          <w:rFonts w:cs="Times New Roman" w:ascii="Times New Roman" w:hAnsi="Times New Roman"/>
        </w:rPr>
        <w:t>Смрадным трупом будет гнить,</w:t>
      </w:r>
    </w:p>
    <w:p>
      <w:pPr>
        <w:pStyle w:val="Style15"/>
        <w:ind w:firstLine="567"/>
        <w:rPr>
          <w:rFonts w:ascii="Times New Roman" w:hAnsi="Times New Roman" w:cs="Times New Roman"/>
        </w:rPr>
      </w:pPr>
      <w:r>
        <w:rPr>
          <w:rFonts w:cs="Times New Roman" w:ascii="Times New Roman" w:hAnsi="Times New Roman"/>
        </w:rPr>
        <w:t>Трех аршин себе молить</w:t>
      </w:r>
    </w:p>
    <w:p>
      <w:pPr>
        <w:pStyle w:val="Style15"/>
        <w:ind w:firstLine="567"/>
        <w:rPr>
          <w:rFonts w:ascii="Times New Roman" w:hAnsi="Times New Roman" w:cs="Times New Roman"/>
        </w:rPr>
      </w:pPr>
      <w:r>
        <w:rPr>
          <w:rFonts w:cs="Times New Roman" w:ascii="Times New Roman" w:hAnsi="Times New Roman"/>
        </w:rPr>
        <w:t>(Тот, кто акрами владел,</w:t>
      </w:r>
    </w:p>
    <w:p>
      <w:pPr>
        <w:pStyle w:val="Style15"/>
        <w:ind w:firstLine="567"/>
        <w:rPr>
          <w:rFonts w:ascii="Times New Roman" w:hAnsi="Times New Roman" w:cs="Times New Roman"/>
        </w:rPr>
      </w:pPr>
      <w:r>
        <w:rPr>
          <w:rFonts w:cs="Times New Roman" w:ascii="Times New Roman" w:hAnsi="Times New Roman"/>
        </w:rPr>
        <w:t>Не получит их в удел), —</w:t>
      </w:r>
    </w:p>
    <w:p>
      <w:pPr>
        <w:pStyle w:val="Style15"/>
        <w:ind w:firstLine="567"/>
        <w:rPr>
          <w:rFonts w:ascii="Times New Roman" w:hAnsi="Times New Roman" w:cs="Times New Roman"/>
        </w:rPr>
      </w:pPr>
      <w:r>
        <w:rPr>
          <w:rFonts w:cs="Times New Roman" w:ascii="Times New Roman" w:hAnsi="Times New Roman"/>
        </w:rPr>
        <w:t>Это будет верный знак,</w:t>
      </w:r>
    </w:p>
    <w:p>
      <w:pPr>
        <w:pStyle w:val="Style15"/>
        <w:ind w:firstLine="567"/>
        <w:rPr>
          <w:rFonts w:ascii="Times New Roman" w:hAnsi="Times New Roman" w:cs="Times New Roman"/>
        </w:rPr>
      </w:pPr>
      <w:r>
        <w:rPr>
          <w:rFonts w:cs="Times New Roman" w:ascii="Times New Roman" w:hAnsi="Times New Roman"/>
        </w:rPr>
        <w:t>Что сгустился страшный мрак,</w:t>
      </w:r>
    </w:p>
    <w:p>
      <w:pPr>
        <w:pStyle w:val="Style15"/>
        <w:ind w:firstLine="567"/>
        <w:rPr>
          <w:rFonts w:ascii="Times New Roman" w:hAnsi="Times New Roman" w:cs="Times New Roman"/>
        </w:rPr>
      </w:pPr>
      <w:r>
        <w:rPr>
          <w:rFonts w:cs="Times New Roman" w:ascii="Times New Roman" w:hAnsi="Times New Roman"/>
        </w:rPr>
        <w:t>Смерти тень все ниже, ниже,</w:t>
      </w:r>
    </w:p>
    <w:p>
      <w:pPr>
        <w:pStyle w:val="Style15"/>
        <w:ind w:firstLine="567"/>
        <w:rPr>
          <w:rFonts w:ascii="Times New Roman" w:hAnsi="Times New Roman" w:cs="Times New Roman"/>
        </w:rPr>
      </w:pPr>
      <w:r>
        <w:rPr>
          <w:rFonts w:cs="Times New Roman" w:ascii="Times New Roman" w:hAnsi="Times New Roman"/>
        </w:rPr>
        <w:t>Гибель Монктонов все ближе,</w:t>
      </w:r>
    </w:p>
    <w:p>
      <w:pPr>
        <w:pStyle w:val="Style15"/>
        <w:ind w:firstLine="567"/>
        <w:rPr>
          <w:rFonts w:ascii="Times New Roman" w:hAnsi="Times New Roman" w:cs="Times New Roman"/>
        </w:rPr>
      </w:pPr>
      <w:r>
        <w:rPr>
          <w:rFonts w:cs="Times New Roman" w:ascii="Times New Roman" w:hAnsi="Times New Roman"/>
        </w:rPr>
        <w:t>Над последним в их роду</w:t>
      </w:r>
    </w:p>
    <w:p>
      <w:pPr>
        <w:pStyle w:val="Style15"/>
        <w:ind w:firstLine="567"/>
        <w:rPr>
          <w:rFonts w:ascii="Times New Roman" w:hAnsi="Times New Roman" w:cs="Times New Roman"/>
        </w:rPr>
      </w:pPr>
      <w:r>
        <w:rPr>
          <w:rFonts w:cs="Times New Roman" w:ascii="Times New Roman" w:hAnsi="Times New Roman"/>
        </w:rPr>
        <w:t>Смерть взнесла свою кос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е туманное предсказание мог сделать любой старинный прорицатель, — возразил я, заметив, что он повторил стихи и смолк, словно поджидая, что я скаж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уманное или нет, оно сбывается, — возразил он. — Теперь я последний оставшийся в живых владелец, последний из старшей ветви нашей семьи, на которую и указывает пророчество, и тело Стивена Монктона не упокоилось в склепе Уинкотского аббатства. Погодите, не торопитесь мне возражать. Я далеко не все сказал. Задолго до того, как аббатство перешло к Монктонам и мы жили поблизости в старинном поместье (от которого не осталось даже развалин), семья хоронила своих умерших в склепе под часовней аббатства. Не знаю, известно ли было в те далекие времена это недоброе для нас пророчество, страшились ли его уже или нет, но одно известно наверное: каждого Монктона (жил ли он в аббатстве или в более скромном шотландском имении) погребали в Уинкотском склепе, с какой бы опасностью или жертвой это ни было сопряжено. В жестокое, ратное время тела моих предков, павших на чужбине, отвоевывали и доставляли в аббатство, хотя зачастую, кроме обременительного выкупа, это стоило и чудовищного кровопролития. Это суеверие, если вам угодно считать его таковым, никогда не выводилось из семьи, оно живет с тех самых дней доныне: на протяжении веков ни разу не прерывалась цепь погребений в склепе Уинкотского аббатства, ни единого разу — по сю пору. И ожидающая праха могила, о которой говорится в предсказании, это могила Стивена Монктона, и глас, вотще молящий о земном приюте, это глас мертвого, глас духа. Я знаю, словно видел это своими собственными глазами, — они оставили его непогребенным под открытым небом, он лежит там, где был уби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режде чем я успел издать хоть слово протеста, он упредил меня, медленно поднявшись с места и указывая рукой в ту сторону, куда недавно вперился взглядо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знаю, что вы хотите сказать, — произнес он голосом громким и суровым, — вы хотите спросить, неужели я настолько безумен, что верю нескладным виршам, сочиненным в пору темных суеверий для того, чтобы пугать самых невежественных слушателей? На это я отвечу, — тут голос его вдруг упал до шепота, — я отвечу: «Да, верю!» — ибо Стивен Монктон собственной персоной стоит сейчас передо мной и подтверждает мою право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ттого ли, что на его лице так страшно обозначились омерзение и страх, когда он поднялся с места и стал против меня, оттого ли, что я никогда прежде не верил по-настоящему слухам о его помешательстве и сейчас совершенная уверенность в их справедливости обрушилась на меня внезапно, — не могу сказать, но от его слов у меня заледенела в жилах кровь и мне не хватало духу обернуться — я сознавал это в глубине души, пока сидел так, безмолвный и оцепенелый, — и посмотреть на то место рядом со мной, куда он указывал рук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вижу, — продолжал он так же, полушепотом, — фигуру темнолицего мужчины с непокрытой головой. В одной руке, свисающей вдоль тела, он все еще сжимает пистолет, другою закрывает рот окровавленным платком. Черты его лица искажены предсмертной судорогой, но я его узнаю — это тот самый смуглый человек, который дважды напугал меня в Уинкотском аббатстве, когда взял на руки меня, малого ребенка. В тот день я справился у своих нянюшек, кто это такой, и мне сказали, что это мой дядя, Стивен Монктон. Я вижу его сейчас рядом с вами так же ясно, как тогда, когда он стоял передо мной живой, во плоти, большие черные глаза его сверкают ослепительным мертвым блеском. Так он стоит передо мною непрестанно с той самой минуты, как его убили, стоит ночью и днем, во сне и наяву, дома и за границей, мы неразлучны всюду, где б я ни был.</w:t>
      </w:r>
    </w:p>
    <w:p>
      <w:pPr>
        <w:pStyle w:val="Style15"/>
        <w:ind w:firstLine="567"/>
        <w:jc w:val="both"/>
        <w:rPr/>
      </w:pPr>
      <w:r>
        <w:rPr>
          <w:rFonts w:cs="Times New Roman" w:ascii="Times New Roman" w:hAnsi="Times New Roman"/>
          <w:sz w:val="22"/>
          <w:szCs w:val="22"/>
        </w:rPr>
        <w:t>Под конец его замирающий шепот перешел в почти неразличимое бормотание. По направлению и выражению его взгляда я заключил, что он обращается к призраку. Если бы я сам мог видеть то, что видел он в эту минуту, я полагаю, это было бы менее страшно, нежели лицезреть, как он бормочет в пустоту нечто нечленораздельное. Нервы мои были потрясены всем случившимся более, нежели я мог предположить. Я ощутил смутный страх — мне стало как-то неспокойно оставаться с ним наедине в нынешнем его душевном состоянии, и я невольно отступил на шаг или д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тотчас это замет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 уходите! Умоляю вас, не уходите! Я вас напугал? Вы мне не верите? У вас устали глаза от света? Я потому только просил вас сидеть у самого огня, что для меня непереносимо свечение, всегда исходящее в сумерки от призрака, оно переходит на вас, когда вы сдвигаетесь в тень. Не уходите, не оставляйте меня одн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ри этих словах полнейшее одиночество, несказанная мука отразились на его лице, что тотчас возвратило мне самообладание, впервые пробудив обыкновенную жалость. Я снова занял свое место у стола, пообещав, что не уйду, пока он сам того не пожела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 вас тысячу раз, вы сама доброта и терпение, — сказал он, усевшись на тот же стул, что ранее, и с прежней любезностью. — Теперь, когда я перевалил через самое трудное, через первое признание в несчастье, которое тайно преследует меня повсюду, надеюсь, я смогу спокойно досказать вам остальное. Итак, как вы уже знаете, мой дядя Стивен, — тут он быстро отвернулся и, выговаривая это имя, посмотрел на стол, — мой дядя Стивен Монктон дважды приезжал в Уинкот, когда я был ребенком, и оба раза сильно напугал меня. Он всего только и сделал, что взял меня на руки и заговорил со мной — как я впоследствии слыхал, очень по-доброму, учитывая его всегдашние замашки, — и все же я ужасно испугался. Быть может, меня ужаснул его огромный рост, темнолицесть, густые черные волосы, большие усы, как это случается с детьми; быть может, сам его вид как-то странно на меня подействовал, чего в ту пору я не мог ни осознать, ни объяснить. Как бы то ни было, он долго снился мне после отъезда, и в темноте мне чудилось, что он подкрадывается, хватает, подымает на руки. Это прознали слуги, ходившие за мной, и стали пугать меня дядей Стивеном, когда я, бывало, упрямился и своевольничал. Я повзрослел, но смутный страх и отвращение, которые внушал мне мой отсутствующий родственник, не оставляли меня. Не знаю почему, но я всегда внимательно прислушивался, когда отец и мать упоминали его имя, прислушивался с неведомо откуда взявшимся дурным предчувствием, будто с ним стряслось нечто ужасное и будто ужасное вот-вот случится со мной. Чувство это переменилось, лишь когда я остался в аббатстве один, — нет, пожалуй, это началось несколько ранее, — оно переросло в жгучее любопытство, снедавшее меня: я хотел узнать, откуда взялось это древнее пророчество, предрекавшее гибель нашему роду. Вы следите за м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еличайшим вниманием, не упуская ни единого сло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вам следует узнать, что несколько стихов из этих давних виршей впервые мне попались на глаза в одной старинной, редкой книге нашей библиотеки, где они приводились в качестве диковинки. На развороте аккурат против цитаты был вклеен грубый старый лубок, изображавший темноволосого мужчину, сильно походившего на дядю Стивена, каким он мне запомнился, и это совершенно потрясло меня. Я спросил о своей находке отца — это было перед самой его смертью, — но он то ли и впрямь ничего не знал, то ли отговорился незнанием; когда я позднее вновь упомянул пророчество, он раздраженно перевел разговор на другое. То же повторилось с нашим капелланом. Он возразил мне, что портрет был нарисован за несколько столетий до рождения дяди, и отозвался о пророчестве как о бездарно зарифмованной нелепице. Я много раз пытался возражать ему — я спрашивал, почему мы, католики, сохраняющие веру в благодатный дар чудотворения, никогда не оставляющий угодных Господу, не верим точно так же в то, что в мире неизменно сохраняется и дар пророчества. Он не снисходил до спора со мной, лишь повторял, что мне негоже тратить время на такие пустяки, что у меня слишком разыгрывается воображение и мне бы следовало смирять, а не подогревать его. Подобные советы лишь распаляли мое любопытство еще более. Я втайне вознамерился обследовать самую древнюю, заброшенную часть аббатства в надежде выведать в забытых семейных летописях, что это за портрет и когда было впервые начертано или оглашено пророчество. Случалось ли вам провести день в совершенном одиночестве в давно заброшенных старинных покоя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Такое одинокое времяпрепровождение отнюдь не в моем вкус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х, что это была за жизнь, когда я начал свои поиски! Как бы я хотел изведать ее сызнова! Манящая неизвестность, диковинные открытия, безудержная фантазия, пленительные страхи — там было все. Вообразите себе только — вы открываете дверь комнаты, в которую лет сто не входила ни одна живая душа; подумайте, как отзывается ваш первый шаг в затхлом, ужасном безмолвии, где тусклый, бледный свет сочится сквозь истлевшие гардины на забитых окнах; подумайте о скрипе старых половиц, стенающих оттого, что вы по ним ступаете, молящих вас о легком шаге; подумайте о шлемах и доспехах, о причудливых шпалерах, изображающих минувшее, о словно мчащихся на вас со стен фигурах, когда вы в первый раз их видите в неясном свете; подумайте о ларях и комодах с железными запорами — какие страхи выскочат на вас, когда вы выдвинете ящики? — подумайте о том, что, углубившись в содержимое шкапов, вы не заметите подкравшиеся сумерки — о, как ужасна темнота в таком пустынном месте! — подумайте, что вы пытаетесь найти наощупь путь назад, но вам будто кто-то мешает; подумайте о ветре, воющем снаружи, о том, что мрак сгущается и отрезает вас от мира; вообразите все, и вы поймете чары неизвестности и страха, которые переполняли мою жизнь в ту пор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Я содрогнулся: слишком очевидны были ужасные последствия той жизни, представшие сейчас передо мн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Итак, время шло, а поиски мои все продолжались, порой я оставлял их ненадолго, потом возобновлял. К чему бы я ни прикасался, повсюду мне встречались манившие меня все более находки. На Божий свет являлись страшные признания в давних преступлениях, ужасные улики тайного порока, надежно избежавшие всех взоров, кроме моего. Подчас эти открытия касались той или иной части аббатства, навсегда приобретавшей для меня пугающую притягательность, подчас — каких-либо старинных портретов в картинной галерее, на которые мне становилось страшно подымать глаза. Мои находки внушали мне порою такой ужас, что я решался навсегда оставить поиски, но не имел твердости исполнить задуманное: искушение в конце концов овладевало мной с такою силой, что всякий раз я поддавался ему вновь и вновь. Наконец я нашел некогда принадлежавшую монахам книгу, на чистой странице которой было написано все пророчество целиком. Этот первый успех окрылил меня, заставив снова углубиться в семейные хроники. Я и по сей день ничего не знаю об этом загадочном портрете, однако необъяснимое чувство, сообщившее мне уверенность в том, что он словно списан со Стивена, сообщило мне уверенность и в том, что дядя имеет большее касательство к пророчеству и знает о нем больше, чем любой другой. У меня не было способа снестись с ним, равно как и возможности проверить, верна ли моя странная идея, однако настал день, когда мои сомнения были разрешены раз и навсегда с помощью того самого ужасного свидетельства, которое и нынче стоит передо мной в этой самой комнат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остановился на минуту и, посмотрев на меня пристально и с явным подозрением, спросил, верю ли я его рассказу. Не колеблясь ни секунды, я ответил утвердительно, что, по-видимому, рассеяло его сомнения, и он продолж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то прекрасным февральским вечером я стоял в одной из нежилых комнат западной башни аббатства и любовался закатом. Перед самым заходом солнца на меня незаметно нашла какая-то странная одурь, которую не передать словами: я ничего не видел, не слышал, не осознавал. Это полное беспамятство нашло на меня внезапно. То не был обморок, ибо я оставался на ногах и ни на дюйм не сдвинулся с места. Не знаю, возможно ли такое, но я бы сказал, что то было отделение души от тела, только временное, а не смертное. Впрочем, безнадежно пытаться описать тогдашнее мое состояние. Назовите его как угодно: трансом, каталепсией — не важно, известно мне лишь то, что при полной потере чувствительности — а я был истинный мертвец душой и телом, — я продолжал стоять у окна, пока не село солнце. Тут ко мне возвратилось сознание, и, когда я вновь открыл глаза, против меня, слабо фосфоресцируя, стоял призрак Стивена Монктона, как он стоит против меня и подле вас сию минут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оизошло прежде, нежели известие о дуэли достигло Англии? — осведомился 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о было за две недели до того, как об этом стало известно в Уинкоте. Но, и получив весть о дуэли, мы не знали, какого числа она произошла. Я узнал точную дату, лишь когда во французской газете появился документ, который вы только что читали. Вы помните, под ним стоит число — двадцать второе февраля? А дуэль, как там говорится, состоялась два дня спустя. В тот вечер, когда мне явилось привидение, я пометил дату в своей записной книжке. То было двадцать четвертого феврал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снова смолк, будто ожидал от меня каких-то ответных слов. Но, услыхав такое, что я мог сказать? Что мог об этом дума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ервую же минуту, несмотря на шок, испытанный от вида призрака, я подумал об ужасном семейном пророчестве, и тотчас ко мне пришла уверенность, что это загробное видение — знак, упреждающий меня о роковой судьбе. Как только я несколько опамятовался, я решил удостовериться в подлинности созерцаемого, испытать, не жертва ли я собственного больного воображения. Я покинул башню — призрак покинул ее вместе со мной. Под каким-то предлогом я приказал как можно ярче осветить гостиную — призрак все так же стоял против меня. Я спустился в парк — и увидал его при ясном свете звезд. Я ушел из дому и, проделав долгий, многомильный путь, добрался до моря, но и там высокий, черный, корчившийся в смертной муке человек, не оставлял меня ни на мгновенье. Я более не сопротивлялся року. Я возвратился в аббатство и постарался смириться с бедой. Но это было выше моих сил. Мне была дарована единственная надежда, более дорогая мне, чем собственная жизнь. У меня была жемчужина, и я содрогался при мысли, что могу ее лишиться, и когда как грозное предупреждение, как роковое препятствие явился призрак и стал между мной и этой моей единственной жемчужиной, моей самой сокровенной надеждой, несчастье мое стало непосильно. Вы, должно быть, понимаете, о чем я говорю, вам, конечно, доводилось слышать, что я обручен и намереваюсь женить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раз. Я и сам знаком немного с мисс Элмсл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 не знаете, чем она пожертвовала для меня, невозможно передать словами, что я испытывал на протяжении долгих-долгих лет. — Тут голос его дрогнул, на глазах выступили слезы. — Но я не могу себе позволить, не решаюсь говорить об этом: от воспоминаний о прежних счастливых днях в аббатстве у меня просто сердце разрывается. Позвольте, я лучше вернусь к нашему прежнему предмету. Должен вам признаться, что я держал в тайне ото всех ужасный призрак, не оставлявший меня нигде и никогда, ибо был осведомлён о гнусных слухах, будто у меня наследственное помешательство, и опасался, что любое мое признание будет использовано во зло. Хотя призрак всегда стоял против меня и, следовательно, располагался либо перед моим собеседником, кем бы он ни был, либо подле него, я вскоре научился скрывать, что смотрю на него, лишь несколько раз я, кажется, невольно обнаружил себя перед вами. Но когда дело касалось Ады, от всего моего самообладания мало было проку. Приближался день нашей свадьб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задрожал и остановился. Я молча ждал, пока он овладеет соб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умайте, что мне пришлось выстрадать: всякий раз, когда я глядел на свою нареченную, я видел этот жуткий призрак! Подумайте, когда я брал ее за руку, моя рука словно пронзала привидение! Подумайте о безмятежных ангельских чертах и об искаженном мукой лице призрака, неизменно соседствовавшем с ними всегда, когда мой взгляд встречался с ее взглядом! Подумайте обо всем этом, и вас не удивит, что я открыл ей свою тайну. Она страстно желала узнать всю правду до конца. Да что там желала! Настаивала! По ее настоянию я и рассказал ей все, предоставив право разорвать нашу помолвку. Мысль о смерти явилась в моем сердце, когда я произносил прощальные слова, — о смерти от своей руки, если только жизнь не оставит меня после нашего разрыва. Она это заподозрила, а уже зная о моем намерении, никогда не покидала меня, пока благотворное ее влияние не изгнало эту мысль навсегда. Если бы не она, меня бы уже не было в живых; если бы не она, я никогда не предпринял бы попытку, приведшую меня сю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значает ли это, что в Неаполь вас послала мисс Элмсл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означает, что благодаря ее поддержке у меня сложился план, который и привел меня в Неаполь, — ответил он. — Пока я думал, что явившийся мне призрак — роковой вестник смерти, слушать ее уверения в том, что никакой силе на земле нас не разлучить и что она будет жить для меня, для одного меня, чтобы ни сталось, было не утешением, а мукой. Но все совершенно переменилось, когда мы вместе рассудили, для чего явился призрак, — все совершенно переменилось, когда она мне показала, что цель его скорей благая, чем зловещая, и что предупреждение, с которым он был послан, могло служить мне ко спасению, а не к погибели. Едва она это сказала, как у меня родилась мысль, подарившая мне новую надежду — надежду на жизнь. Я уверовал тогда, как верю и сейчас, что получил приказ иных пределов исполнить свою здешнюю миссию. С этим чувством я живу и без него бы умер. Она никогда не глумилась надо мной, никогда не смеялась над моей внутренней уверенностью, как над безумием. Слушайте же! Призрак, представший передо мной в аббатстве и никогда меня не покидающий, здесь и сейчас стоящий рядом с вами, оповещает меня о том, как избежать проклятия, тяготеющего над нашим родом, и повелевает — в случае, если б я желал пренебречь своим долгом, — предать земле непогребенного. Смертная любовь и смертные заботы должны отступить перед этим ужасным призывом. Призрак не оставит меня, пока я не помогу укрыться могильной землей вопиющему о земном приюте! Я не смею вернуться домой, не смею жениться, пока не будет заполнено пустующее в Уинкотском склепе мес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Его широко раскрытые глаза сверкали, голос звучал гулко, лицо горело тем же фанатическим исступлением, каким были проникнуты и речи. Как ни был я потрясен и огорчен, я не стал увещевать и урезонивать его. Бессмысленно было бы приводить расхожие доводы, вроде того, что все это, дескать, обман зрения, игра расстроенного воображения, но еще хуже было бы пытаться объяснить естественными причинами диковинные совпадения и происшествия, которые он мне поведал. Как ни мало говорил он о мисс Элмсли, сказанного было довольно, чтобы понять, что бедной девушке, нежно его любившей и лучше всех знавшей, ничего иного не оставалось, кроме как потакать его бреду до последнего, — больше ей не на что было надеяться. С какою преданностью она все еще держалась за надежду исцелить его! С какой решимостью принесла себя в жертву самым болезненным его фантазиям во имя счастливой будущности, которая вряд ли когда-либо наступит. Как ни мало я знал мисс Элмсли, от мысли о ее положении у меня защемило сердц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еня прозвали Безумным Монктоном! — воскликнул он внезапно, нарушив повисшее в течение последних нескольких минут молчание. — И здесь, и в Англии все, кроме вас и Ады, принимают меня за помешанного. Она была моим спасением — вы тоже станете моим спасением. Внутренний голос сказал мне это, когда я впервые встретил вас на Вилла-Реале. Я непрестанно боролся с одолевавшим меня желанием открыться вам и, когда увидел вас сегодня на балу, не в силах был сопротивляться более; призрак, казалось, подталкивал меня к вам, когда вы стояли в безлюдной комнате. Расскажите побольше об этой вашей идее, как искать место дуэли. Если я завтра утром сам выеду на поиски, с чего начать, куда ехать? — Он остановился, силы его явно были на исходе, мысли мешались. — Что мне предстоит делать? Не могу сообразить. Вам все теперь известно, не согласитесь ли вы помочь мне? Несчастье сделало меня беспомощным.</w:t>
      </w:r>
    </w:p>
    <w:p>
      <w:pPr>
        <w:pStyle w:val="Style15"/>
        <w:ind w:firstLine="567"/>
        <w:jc w:val="both"/>
        <w:rPr/>
      </w:pPr>
      <w:r>
        <w:rPr>
          <w:rFonts w:cs="Times New Roman" w:ascii="Times New Roman" w:hAnsi="Times New Roman"/>
          <w:sz w:val="22"/>
          <w:szCs w:val="22"/>
        </w:rPr>
        <w:t>Он помолчал, стал что-то бормотать насчет того, что, если выедет один, все кончено, ничего не получится, принялся сбивчиво объяснять, что промедление смерти подобно, пытался выговорить имя «Ада», но голос изменил ему, и, резко отвернувшись, он разразился слеза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хватившая меня в эту минуту жалость пересилила всякое благоразумие, и, не думая о последствиях, я обещался сделать, что он ни попросит. Безумное выражение, с которым он вскочил на ноги и схватил меня за руку, тотчас заставило меня вспомнить, сколь уместна была бы большая осторожность, но отказываться от сказанных слов было уже поздно. Лучшее, что оставалось в нынешних обстоятельствах, — это помочь ему справиться немного с волнением и ретироваться, чтобы хорошенько обдумать все на досуге. Я произнес несколько успокоительных фраз.</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да, — согласился он, — не бойтесь за меня. Теперь, после ваших слов, обещаю сохранять хладнокровие и выдержку, что бы ни случилось. Я так свыкся с привидением, что почти не замечаю его, разве только иногда. К тому же эта небольшая пачка писем — мое лекарство ото всех болезней страдающего сердца. Это Адины письма, и всякий раз, когда я чувствую, что отчаяние берет верх над моей стойкостью, я перечитываю их. Я просил вас задержаться на полчаса сегодня вечером, чтобы успеть их почитать до вашего прихода и подготовиться к нашей встрече; когда вы уйдете, я вновь их перечту. Еще раз повторяю — не бойтесь за меня. Я знаю, с вашей помощью я преуспею, и Ада воздаст вам по заслугам, когда мы возвратимся в Англию. Если дураки в Неаполе будут при вас сплетничать о моем помешательстве, не обращайте внимания — не переубеждайте их. Скандал столь омерзителен, что непременно рассосется сам собой, вследствие противоречий.</w:t>
      </w:r>
    </w:p>
    <w:p>
      <w:pPr>
        <w:pStyle w:val="Style15"/>
        <w:ind w:firstLine="567"/>
        <w:jc w:val="both"/>
        <w:rPr/>
      </w:pPr>
      <w:r>
        <w:rPr>
          <w:rFonts w:cs="Times New Roman" w:ascii="Times New Roman" w:hAnsi="Times New Roman"/>
          <w:sz w:val="22"/>
          <w:szCs w:val="22"/>
        </w:rPr>
        <w:t>Я ушел от него, пообещав вернуться утром следующего дня. Возвратившись в гостиницу, я понял, что после всего увиденного и услышанного о сне не стоит и помышлять, а потому раскурил трубку и, сев к окну (как это проясняло ум — просто глядеть на безмятежный лунный свет!), стал думать, что было бы разумно сделать. Прежде всего, понятно, что обращаться к докторам или друзьям Альфреда в Англии нечего и пробовать. Я не мог внушить себе, что ум его совершенно расстроен и в сложившихся обстоятельствах могу предать огласке тайну, которую он доверил моей скромности. Во-вторых, любые мои попытки склонить его к мысли, что от поисков дядиных останков следует отказаться, обречены на провал после моих неосторожных слов. Придя к таким двум заключениям, я должен был решить единственный на самом деле трудный и мучительный вопрос: вправе ли я помогать ему в его диковинном намерении?</w:t>
      </w:r>
    </w:p>
    <w:p>
      <w:pPr>
        <w:pStyle w:val="Style15"/>
        <w:ind w:firstLine="567"/>
        <w:jc w:val="both"/>
        <w:rPr/>
      </w:pPr>
      <w:r>
        <w:rPr>
          <w:rFonts w:cs="Times New Roman" w:ascii="Times New Roman" w:hAnsi="Times New Roman"/>
          <w:sz w:val="22"/>
          <w:szCs w:val="22"/>
        </w:rPr>
        <w:t>Положим, с моей помощью он отыщет тело мистера Монктона и отвезет в Англию, оправдано ли это — способствовать союзу, который, надо думать, воспоследует из этих моих действий, союзу, противодействовать которому, возможно, должен каждый человек? Это заставило меня задуматься над степенью его безумия, или, выражаясь деликатнее, да и точнее, — его мании. Он, несомненно, был совершенно здрав, когда речь шла об обыденных предметах; нет, более того, рассказ его был ясен и связен во всем, что относилось к происшедшему. Что же касается привидения, мало ли людей, ничуть не уступавших своим ближним в ясности ума, воображали себя жертвами призраков и даже писали об этом со всей присущей им философичностью? Мне было ясно, что подлинная абсурдность ожидавшего меня дела состоит в том, что Монктон верит в старинное пророчество и в то, что мерещившийся ему призрак был неземным предупреждением, ниспосланным, чтобы он мог избежать грозившей ему участи; точно так же мне было ясно, что главной причиной обеих этих навязчивых идей явилось одиночество, весьма повлиявшее на его ум, и без того легко возбудимый от природы, и еще более ранимый из-за наследственной склонности к душевным болезням.</w:t>
      </w:r>
    </w:p>
    <w:p>
      <w:pPr>
        <w:pStyle w:val="Style15"/>
        <w:ind w:firstLine="567"/>
        <w:jc w:val="both"/>
        <w:rPr/>
      </w:pPr>
      <w:r>
        <w:rPr>
          <w:rFonts w:cs="Times New Roman" w:ascii="Times New Roman" w:hAnsi="Times New Roman"/>
          <w:sz w:val="22"/>
          <w:szCs w:val="22"/>
        </w:rPr>
        <w:t>Излечимо ли это? Мисс Элмсли, знавшая его много лучше моего, считала — судя по ее действиям, — что излечимо. Тогда на каком основании, по какому праву могу я ничтоже сумняшеся заявить, что она заблуждается? Положим, я откажусь и не поеду с ним к границе, что тогда? Скорей всего, он все равно отправится туда один и совершит все мыслимые и немыслимые промахи, а может статься, встретится со многими опасностями, а я, человек досужий и ничем не связанный, останусь в Неаполе, бросив Монктона на произвол судьбы, и это после того, как я сам предложил ему план действий и поощрил его доверие ко мне. Так вновь и вновь, со всех сторон обдумывал я это дело, имея преимущество, скажу по совести, оценивать его практически и только. Как человек, не доверявший россказням о привидениях, я был совершенно убежден, что Альфред заблуждается, считая, что видел призрак дяди ранее, чем весть о его смерти достигла Англии; соответственно, я нимало не поддался мании своего несчастного друга, когда принял бесповоротное решение сопровождать его в его невероятных поисках. Возможно, тут сказалась моя ветреная склонность к сильным впечатлениям, но должен прибавить, из справедливости к самому себе, что мной руководило также и горячее сочувствие к Монктону, и искреннее желание, сколько возможно, облегчить страдания бедной девушки, по-прежнему верно ожидавшей его в Англии и не расстававшейся с надеждой на благой исход.</w:t>
      </w:r>
    </w:p>
    <w:p>
      <w:pPr>
        <w:pStyle w:val="Style15"/>
        <w:ind w:firstLine="567"/>
        <w:jc w:val="both"/>
        <w:rPr/>
      </w:pPr>
      <w:r>
        <w:rPr>
          <w:rFonts w:cs="Times New Roman" w:ascii="Times New Roman" w:hAnsi="Times New Roman"/>
          <w:sz w:val="22"/>
          <w:szCs w:val="22"/>
        </w:rPr>
        <w:t>Некоторые предотъездные приготовления, которые я счел необходимым сделать после очередного разговора с Альфредом, выдали цель нашего путешествия большинству неаполитанских знакомых. Всеобщее удивление, разумеется, не имело границ, почти все заподозрили, что, на свой лад, я, пожалуй, не меньший безумец, чем Монктон, и довольно откровенно это мне высказывали. Иные, правду сказать, пытались подорвать мою решимость, напоминая, каким беспардонным негодяем был Стивен Монктон, словно я из своего личного интереса отправлялся искать его останки! Насмешки трогали меня так же мало, как и другие доводы, преследовавшие ту же цель, — я принял решение и был неколебим, как и ныне.</w:t>
      </w:r>
    </w:p>
    <w:p>
      <w:pPr>
        <w:pStyle w:val="Style15"/>
        <w:ind w:firstLine="567"/>
        <w:jc w:val="both"/>
        <w:rPr/>
      </w:pPr>
      <w:r>
        <w:rPr>
          <w:rFonts w:cs="Times New Roman" w:ascii="Times New Roman" w:hAnsi="Times New Roman"/>
          <w:sz w:val="22"/>
          <w:szCs w:val="22"/>
        </w:rPr>
        <w:t>Спустя два дня все было готово, и я распорядился, чтобы к нашему крыльцу подали дорожную карету несколькими часами ранее, чем было заказано вначале. Чуть ли не все наши английские знакомые грозились дать «прощальные напутствия», и я полагал, что лучше уберечь от них моего друга, ибо, надо признаться, он был сильнее возбужден дорожными сборами, чем мне бы того желалось. Тотчас после восхода солнца, когда на улицах не было ни одного зеваки, готового глазеть на нас, мы, никому не докладываясь, покинули Неапол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еудивительно, должно быть, что я не в силах был осмыслить собственное положение и инстинктивно старался не загадывать даже на день вперед, но вдруг я осознал, что выбор совершен и вдвоем с Безумным Монктоном еду искать труп дуэлянта где-то у римской гра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jc w:val="both"/>
        <w:rPr/>
      </w:pPr>
      <w:r>
        <w:rPr>
          <w:rFonts w:cs="Times New Roman" w:ascii="Times New Roman" w:hAnsi="Times New Roman"/>
          <w:sz w:val="22"/>
          <w:szCs w:val="22"/>
        </w:rPr>
        <w:t>Я решил про себя, что в качестве нашей штаб-квартиры лучше для начала использовать город Фонди, расположенный близко от границы; через посольство я договорился, что свинцовый гроб, надежно запрятанный в ящик и заколоченный гвоздями, мы оставим там. Мы были отлично экипированы: помимо паспортов, у нас были с собой рекомендательные письма к местному начальству всех сколько-нибудь заметных пограничных городов и, главное, в нашем распоряжении (благодаря огромному наследству Монктона) было довольно денег, чтобы нанять любого человека, чья помощь нам была бы желательна на всем пути вдоль фронта наших поисков. Благодаря таким разнообразным мерам любое средство, облегчающее действия и предусмотренное в твердом расчете на то, что мы достигнем цели и найдем труп дуэлянта, было нам доступно. Но в случае — и очень вероятном, — что мы не преуспеем, наши виды на будущее, в особенности из-за взятой мной на себя ответственности, были не столь приятны, чтобы хотелось их обдумывать заранее. Признаюсь, мне было не по себе, я ощущал едва ли не отчаяние, когда мы передвигались под ослепительным итальянским солнцем по дороге в Фонд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ервые два дня прошли легко, ибо я настоял, чтобы мы, учитывая состояние Монктона, путешествовали неспешно.</w:t>
      </w:r>
    </w:p>
    <w:p>
      <w:pPr>
        <w:pStyle w:val="Style15"/>
        <w:ind w:firstLine="567"/>
        <w:jc w:val="both"/>
        <w:rPr/>
      </w:pPr>
      <w:r>
        <w:rPr>
          <w:rFonts w:cs="Times New Roman" w:ascii="Times New Roman" w:hAnsi="Times New Roman"/>
          <w:sz w:val="22"/>
          <w:szCs w:val="22"/>
        </w:rPr>
        <w:t>В первый день чрезмерное возбуждение моего друга слегка меня тревожило, он проявлял больше разнообразных симптомов расстроенного воображения, чем я уже и ранее замечал за ним. Однако же на следующий день он вроде бы научился судить более трезво о новом плане поисков, к которому мы склонились, и во всем, кроме одного обстоятельства, выказывал достаточно спокойствия и бодрости. Но всякий раз, когда речь заходила о его покойном дяде, он неизменно утверждал — из веры в давнее пророчество и под влиянием призрака, который постоянно видел или полагал, что видит, — будто тело Стивена Монктона, где бы оно ни находилось, так и осталось незахороненным. Во всем остальном он соглашался со мной с величайшей готовностью и кротостью, но тут отстаивал свое диковинное убеждение с упорством, не совместимым с разумом и доводами рассудка.</w:t>
      </w:r>
    </w:p>
    <w:p>
      <w:pPr>
        <w:pStyle w:val="Style15"/>
        <w:ind w:firstLine="567"/>
        <w:jc w:val="both"/>
        <w:rPr/>
      </w:pPr>
      <w:r>
        <w:rPr>
          <w:rFonts w:cs="Times New Roman" w:ascii="Times New Roman" w:hAnsi="Times New Roman"/>
          <w:sz w:val="22"/>
          <w:szCs w:val="22"/>
        </w:rPr>
        <w:t>На третий день мы остановились в Фонди. Догнавший нас там ящик с гробом был отправлен под замок в надежное место. Мы наняли мулов и взяли в провожатые человека, отменно знавшего округу. Мне пришло в голову, что поначалу нам лучше доверять подлинную цель нашего путешествия лишь самым надежным людям, которых нам удастся отыскать среди образованного сословия. По каковой причине мы отчасти последовали примеру участников роковой дуэли и на утро четвертого дня выехали, взяв с собой альбомы и коробки с красками, словно художники, искавшие места поживописнее.</w:t>
      </w:r>
    </w:p>
    <w:p>
      <w:pPr>
        <w:pStyle w:val="Style15"/>
        <w:ind w:firstLine="567"/>
        <w:jc w:val="both"/>
        <w:rPr/>
      </w:pPr>
      <w:r>
        <w:rPr>
          <w:rFonts w:cs="Times New Roman" w:ascii="Times New Roman" w:hAnsi="Times New Roman"/>
          <w:sz w:val="22"/>
          <w:szCs w:val="22"/>
        </w:rPr>
        <w:t>Проехав несколько часов в северном направлении со стороны римской границы, мы остановились передохнуть и дать роздых нашим мулам в заброшенной деревушке, расположенной вдали от туристических маршрутов.</w:t>
      </w:r>
    </w:p>
    <w:p>
      <w:pPr>
        <w:pStyle w:val="Style15"/>
        <w:ind w:firstLine="567"/>
        <w:jc w:val="both"/>
        <w:rPr/>
      </w:pPr>
      <w:r>
        <w:rPr>
          <w:rFonts w:cs="Times New Roman" w:ascii="Times New Roman" w:hAnsi="Times New Roman"/>
          <w:sz w:val="22"/>
          <w:szCs w:val="22"/>
        </w:rPr>
        <w:t>Единственным сколько-нибудь приметным человеком там был священник, к нему первому я и обратился с расспросами, оставив Монктона с проводником дожидаться моего возвращения. По-итальянски я говорю вполне свободно и достаточно правильно, чтобы сказать то, что мне нужно; я был подчеркнуто вежлив и осторожен, излагая свое дело, но, несмотря на все мои старания, достиг я лишь того, что каждое следующее слово пугало и изумляло беднягу священника все более. Известие о дуэли и об убитом, казалось, почти заставило его лишиться чувств от страха. Он опускал голову, ерзал, возводил очи горе и, страдальчески пожимая плечами, долго и взволнованно, как свойственно итальянцам, объяснял мне, что не имеет ни малейшего понятия, о чем это я толкую. То было мое первое поражение. Признаюсь, что проявил слабость и возвратился к Монктону и проводнику, несколько пав дух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Дневная жара спала, и мы вновь пустились в путь.</w:t>
      </w:r>
    </w:p>
    <w:p>
      <w:pPr>
        <w:pStyle w:val="Style15"/>
        <w:ind w:firstLine="567"/>
        <w:jc w:val="both"/>
        <w:rPr/>
      </w:pPr>
      <w:r>
        <w:rPr>
          <w:rFonts w:cs="Times New Roman" w:ascii="Times New Roman" w:hAnsi="Times New Roman"/>
          <w:sz w:val="22"/>
          <w:szCs w:val="22"/>
        </w:rPr>
        <w:t>В трех милях от деревни большак или скорей проселочная дорога раздваивалась. Правая ее часть, как сообщил наш проводник, идет через горы к монастырю, стоящему милях в шести отсюда. Если мы обойдем его сзади, то вскоре достигаем неаполитанской границы. Левый рукав дороги глубоко вдается в земли Папской области и приведет нас к небольшому городку, где можно остановиться на ночлег. Тем самым римская территория являла собой первую и наиболее подходящую площадку для наших поисков, а монастырь всегда оставался в пределах досягаемости на случай, если бы мы вернулись в Фонди ни с чем. К тому же левая дорога шла через самую дикую часть местности, которую мы начинали обследовать: я всегда был за то, чтобы преодолевать самое трудное сначала. Экспедиция, явившаяся следствием этого решения, продлилась целую неделю и ничем не завершилась. Мы не нашли решительно ничего и возвратились в нашу штаб-квартиру в Фонди настолько обескураженные, что не знали, куда направить стопы далее.</w:t>
      </w:r>
    </w:p>
    <w:p>
      <w:pPr>
        <w:pStyle w:val="Style15"/>
        <w:ind w:firstLine="567"/>
        <w:jc w:val="both"/>
        <w:rPr/>
      </w:pPr>
      <w:r>
        <w:rPr>
          <w:rFonts w:cs="Times New Roman" w:ascii="Times New Roman" w:hAnsi="Times New Roman"/>
          <w:sz w:val="22"/>
          <w:szCs w:val="22"/>
        </w:rPr>
        <w:t>Меня гораздо более заботило, как наше путешествие сказалось на Монктоне, нежели сама неудача. Решимость словно бы совершенно покинула его с тех пор, как мы повернули вспять.</w:t>
      </w:r>
    </w:p>
    <w:p>
      <w:pPr>
        <w:pStyle w:val="Style15"/>
        <w:ind w:firstLine="567"/>
        <w:jc w:val="both"/>
        <w:rPr/>
      </w:pPr>
      <w:r>
        <w:rPr>
          <w:rFonts w:cs="Times New Roman" w:ascii="Times New Roman" w:hAnsi="Times New Roman"/>
          <w:sz w:val="22"/>
          <w:szCs w:val="22"/>
        </w:rPr>
        <w:t>Поначалу он сделался раздражителен и капризен, после — безмолвен и уныл. В конце концов он погрузился в спячку, умственную и телесную, серьезно меня встревожив. Наутро после нашего возвращения в Фонди у него явилась странная склонность спать без просыпу, и я заподозрил, что у него воспаление мозга. За целый день он не обменялся со мной ни единым словом, и казалось, что он более никогда не пробудится ото сна вполне. На рассвете следующего дня я вошел к нему в комнату и увидел, что он все так же безмолвен и сонлив. Его слуга, бывший тут же, сообщил, что у Альфреда и ранее однажды или дважды наблюдались такие же симптомы умственного переутомления, как и нынче, то было еще при жизни его отца. Услышав это, я немного успокоился и позволил своим мыслям возвратиться к миссии, которая и привела нас в Фонди.</w:t>
      </w:r>
    </w:p>
    <w:p>
      <w:pPr>
        <w:pStyle w:val="Style15"/>
        <w:ind w:firstLine="567"/>
        <w:jc w:val="both"/>
        <w:rPr/>
      </w:pPr>
      <w:r>
        <w:rPr>
          <w:rFonts w:cs="Times New Roman" w:ascii="Times New Roman" w:hAnsi="Times New Roman"/>
          <w:sz w:val="22"/>
          <w:szCs w:val="22"/>
        </w:rPr>
        <w:t>Пока мой спутник будет приходить в себя, я использую время, чтобы продолжить поиски, решил я. Дорога, уходившая направо, к монастырю, еще не была испытана нами. Если я выйду ее разведывать, я расстанусь с Монктоном всего лишь на ночь, а по моем возвращении он, по крайней мере, сможет быть доволен тем, что еще одна неопределенность, связанная с местом дуэли, будет устранена. Эти соображения заставили меня решиться. Я оставил записку моему другу на случай, если он спросит, где я, и вновь поехал в деревню, где мы останавливались, отправляясь в свою первую экспедици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уть в монастырь я делил с проводником и его мулами, но в том месте, где дорога раздваивалась, отослал его назад в деревню, чтобы он ожидал там моего возвращения.</w:t>
      </w:r>
    </w:p>
    <w:p>
      <w:pPr>
        <w:pStyle w:val="Style15"/>
        <w:ind w:firstLine="567"/>
        <w:jc w:val="both"/>
        <w:rPr/>
      </w:pPr>
      <w:r>
        <w:rPr>
          <w:rFonts w:cs="Times New Roman" w:ascii="Times New Roman" w:hAnsi="Times New Roman"/>
          <w:sz w:val="22"/>
          <w:szCs w:val="22"/>
        </w:rPr>
        <w:t>Первые четыре мили дорога полого подымалась вверх по открытой местности, затем вдруг стала круто забирать наверх, все глубже заводя меня в чащобы и бесконечные леса. К тому времени, когда мои часы показали, что я почти прошел назначенное расстояние, горизонт пропал из виду, а неба над головой не было видно из-за непроницаемой завесы листьев и ветвей. Я все так же следовал за своим единственным поводырем — крутой тропинкой и минут через десять, внезапно выбравшись на участок довольно ровной и расчищенной земли, увидал перед собой монастырь.</w:t>
      </w:r>
    </w:p>
    <w:p>
      <w:pPr>
        <w:pStyle w:val="Style15"/>
        <w:ind w:firstLine="567"/>
        <w:jc w:val="both"/>
        <w:rPr/>
      </w:pPr>
      <w:r>
        <w:rPr>
          <w:rFonts w:cs="Times New Roman" w:ascii="Times New Roman" w:hAnsi="Times New Roman"/>
          <w:sz w:val="22"/>
          <w:szCs w:val="22"/>
        </w:rPr>
        <w:t>То было мрачное, низкое, зловещее строение. Ни малейшего признака жизни, никакого движения не ощущалось вокруг. Некогда белый фасад часовни был испещрен зелеными подтеками. Толстые складки мха залегали в трещинах тяжелых, хмурых монастырских стен. Длинные гибкие сорняки, выбивавшиеся из расселин крыши и парапета, свисали чуть не до земли и устало колыхались сквозь зарешеченные окна келий. Даже у подножия надвратного креста с прибитой к нему деревянной фигурой пугающе натуральных размеров кишмя кишели какие-то мелкие ползучие твари, он был весь липкий, позеленевший, доверху прогнивший, и я невольно отшатнулся.</w:t>
      </w:r>
    </w:p>
    <w:p>
      <w:pPr>
        <w:pStyle w:val="Style15"/>
        <w:ind w:firstLine="567"/>
        <w:jc w:val="both"/>
        <w:rPr/>
      </w:pPr>
      <w:r>
        <w:rPr>
          <w:rFonts w:cs="Times New Roman" w:ascii="Times New Roman" w:hAnsi="Times New Roman"/>
          <w:sz w:val="22"/>
          <w:szCs w:val="22"/>
        </w:rPr>
        <w:t>Возле ворот висела веревка дверного звонка со сломанной ручкой. Я потянулся к ней, но заколебался, сам не знаю почему, и, вновь взглянув на монастырь, стал обходить его сзади, отчасти для того, чтобы выиграть время и поразмышлять над тем, что делать, отчасти из необъяснимого любопытства, побуждавшего меня, на удивление самому себе, исследовать извне все, что возможно, и лишь потом пытаться проникнуть за ворота.</w:t>
      </w:r>
    </w:p>
    <w:p>
      <w:pPr>
        <w:pStyle w:val="Style15"/>
        <w:ind w:firstLine="567"/>
        <w:jc w:val="both"/>
        <w:rPr/>
      </w:pPr>
      <w:r>
        <w:rPr>
          <w:rFonts w:cs="Times New Roman" w:ascii="Times New Roman" w:hAnsi="Times New Roman"/>
          <w:sz w:val="22"/>
          <w:szCs w:val="22"/>
        </w:rPr>
        <w:t>За монастырем я увидел хозяйственную постройку, прилепившуюся к стене, — неуклюжее, разрушенное строение, с почти провалившейся крышей и рваным проломом в стене, видимо, в том месте, где прежде находилось окно. Флигель осеняли сзади особенно густые заросли деревьев. Глядя на них, я не мог понять, шла ли дальше земля вверх или под уклон, покрыта ли она травой, усеяна ли камнями, мягкий ли это грунт или твердый. Ничего нельзя было разглядеть, кроме заполнившей все листвы, куманики, папоротников и высокой травы.</w:t>
      </w:r>
    </w:p>
    <w:p>
      <w:pPr>
        <w:pStyle w:val="Style15"/>
        <w:ind w:firstLine="567"/>
        <w:jc w:val="both"/>
        <w:rPr/>
      </w:pPr>
      <w:r>
        <w:rPr>
          <w:rFonts w:cs="Times New Roman" w:ascii="Times New Roman" w:hAnsi="Times New Roman"/>
          <w:sz w:val="22"/>
          <w:szCs w:val="22"/>
        </w:rPr>
        <w:t>Ни единый звук не нарушал гнетущее безмолвие. Ни единый птичий крик не доходил из окружавшей меня лиственной пустыни, ни единое человеческое слово не доносилось из-за мрачной стены монастырского сада, ни разу не пробили часы на башне часовни, ни разу не залаяла собака в разрушенной пристройке. Гробовая тишина невыразимо усиливала заброшенность этого места. Я почувствовал, как сильно она гнетет меня, тем более что лесные прогулки никогда не составляли моего любимого досуга. То буколическое счастье, которое обычно так расписывают нам поэты, воспевая жизнь в лесу, на мой взгляд, весьма уступает жизни в горах и на равнине. В лесу мне не хватает бескрайней прелести небес и дивной мягкости ландшафта, которую дарит расстояние. Мне в тягость несвобода, которую претерпевает вольный воздух, скованный листвой; меня всегда путает, а не радует таинственный, недвижный, странный свет, тускло поблескивающий в чаще меж деревьев. Можно упрекнуть меня в грубости вкуса и нечувствительности к волшебной красоте деревьев, но должен откровенно признаться, что не было случая, чтобы, углубившись в лес, я не ощутил, что самое приятное в моей прогулке — возвращение, пусть хоть на самую бесплодную равнину, на самый пустынный горный склон, на самую суровую вершину, словом, куда угодно, но только бы видеть небо над головой и простирающиеся дали впереди, сколько охватывает глаз.</w:t>
      </w:r>
    </w:p>
    <w:p>
      <w:pPr>
        <w:pStyle w:val="Style15"/>
        <w:ind w:firstLine="567"/>
        <w:jc w:val="both"/>
        <w:rPr/>
      </w:pPr>
      <w:r>
        <w:rPr>
          <w:rFonts w:cs="Times New Roman" w:ascii="Times New Roman" w:hAnsi="Times New Roman"/>
          <w:sz w:val="22"/>
          <w:szCs w:val="22"/>
        </w:rPr>
        <w:t>После признания, подобного тому, которое я только что сделал, никого не удивит, что, стоя у разрушенной пристройки, я испытал сильнейшее желание немедля повернуть назад и поскорее выйти из лесу. Я, собственно, и впрямь так сделал, но мысль о взятом мной на себя поручении заставила меня остановиться. Трудно было ожидать, что меня пустят внутрь, если я позвоню в звонок; но, если даже пустят, еще труднее было ожидать, что обитатели сумеют дать мне путеводную нить. И все-таки из чувства долга перед Монктоном я не мог пренебречь ничем, что могло бы помочь ему в его отчаянной затее. Поэтому я вновь решился идти к монастырским воротам и позвонить в звонок, будь что будет.</w:t>
      </w:r>
    </w:p>
    <w:p>
      <w:pPr>
        <w:pStyle w:val="Style15"/>
        <w:ind w:firstLine="567"/>
        <w:jc w:val="both"/>
        <w:rPr/>
      </w:pPr>
      <w:r>
        <w:rPr>
          <w:rFonts w:cs="Times New Roman" w:ascii="Times New Roman" w:hAnsi="Times New Roman"/>
          <w:sz w:val="22"/>
          <w:szCs w:val="22"/>
        </w:rPr>
        <w:t>Проходя мимо пристройки и, по чистейшей случайности, бросив взгляд туда, где зиял рваный провал, я обратил внимание на то, что он находится довольно высоко в стене.</w:t>
      </w:r>
    </w:p>
    <w:p>
      <w:pPr>
        <w:pStyle w:val="Style15"/>
        <w:ind w:firstLine="567"/>
        <w:jc w:val="both"/>
        <w:rPr/>
      </w:pPr>
      <w:r>
        <w:rPr>
          <w:rFonts w:cs="Times New Roman" w:ascii="Times New Roman" w:hAnsi="Times New Roman"/>
          <w:sz w:val="22"/>
          <w:szCs w:val="22"/>
        </w:rPr>
        <w:t>Остановившись, чтобы разглядеть его получше, я заметил, что лесная духота стала еще невыносимей, чем обычно. Потерпев с минуту, я развязал галстук.</w:t>
      </w:r>
    </w:p>
    <w:p>
      <w:pPr>
        <w:pStyle w:val="Style15"/>
        <w:ind w:firstLine="567"/>
        <w:jc w:val="both"/>
        <w:rPr/>
      </w:pPr>
      <w:r>
        <w:rPr>
          <w:rFonts w:cs="Times New Roman" w:ascii="Times New Roman" w:hAnsi="Times New Roman"/>
          <w:sz w:val="22"/>
          <w:szCs w:val="22"/>
        </w:rPr>
        <w:t>Удушливость атмосферы? Нет, хуже. Мое обоняние страдало больше легких. В воздухе стоял какой-то слабый и неизъяснимо смрадный запах — запах, которого мне никогда прежде не доводилось обонять, запах, который (я осознал это, сосредоточив на нем свое внимание) тем явственнее обнаруживал свой источник, чем ближе я подходил к пристройке.</w:t>
      </w:r>
    </w:p>
    <w:p>
      <w:pPr>
        <w:pStyle w:val="Style15"/>
        <w:ind w:firstLine="567"/>
        <w:jc w:val="both"/>
        <w:rPr/>
      </w:pPr>
      <w:r>
        <w:rPr>
          <w:rFonts w:cs="Times New Roman" w:ascii="Times New Roman" w:hAnsi="Times New Roman"/>
          <w:sz w:val="22"/>
          <w:szCs w:val="22"/>
        </w:rPr>
        <w:t>После того как я два или три раза повторил эксперимент, то приближаясь к флигелю, то удаляясь, во мне заговорило любопытство. Вокруг лежало множество камней и битых кирпичей. Я сложил из них кучу под проломом в стене и, мучаясь стыдом за совершаемое, взобрался на нее и заглянул внутрь.</w:t>
      </w:r>
    </w:p>
    <w:p>
      <w:pPr>
        <w:pStyle w:val="Style15"/>
        <w:ind w:firstLine="567"/>
        <w:jc w:val="both"/>
        <w:rPr/>
      </w:pPr>
      <w:r>
        <w:rPr>
          <w:rFonts w:cs="Times New Roman" w:ascii="Times New Roman" w:hAnsi="Times New Roman"/>
          <w:sz w:val="22"/>
          <w:szCs w:val="22"/>
        </w:rPr>
        <w:t>Чудовищное зрелище, открывавшееся взору в тот миг, когда я посмотрел в дыру, свежо в моей памяти, словно то было вчера. Даже через столько лет я не в силах описать увиденное, не испытав того же леденящего кровь и стискивающего сердце ужаса, что и тогда.</w:t>
      </w:r>
    </w:p>
    <w:p>
      <w:pPr>
        <w:pStyle w:val="Style15"/>
        <w:ind w:firstLine="567"/>
        <w:jc w:val="both"/>
        <w:rPr/>
      </w:pPr>
      <w:r>
        <w:rPr>
          <w:rFonts w:cs="Times New Roman" w:ascii="Times New Roman" w:hAnsi="Times New Roman"/>
          <w:sz w:val="22"/>
          <w:szCs w:val="22"/>
        </w:rPr>
        <w:t>Когда я заглянул внутрь, первое, что мне бросилось в глаза, был некий длинный, лежавший на помосте предмет, покрытый легким сизоватым налетом и имевший какое-то мерзкое, смутное сходство с человеческой фигурой. Я бросил еще один взгляд и тотчас понял, что так оно и есть. Вот выпуклости лба, носа, подбородка, неясно проступавшие как будто из-под пелены, вот круглые очертания грудной клетки и впадина под ней, вот острые выступы коленей и жестких, страшных, задранных ступней. Я посмотрел еще раз, более пристально. Мои глаза привыкли к бледному свету, сочившемуся сквозь дырявую крышу, и я удостоверился — голову от ног отделяло огромное пространство, — что это труп мужчины, труп, явно некогда прикрытый саваном, столь долго тлевшим на помосте под открытым небом, что полотно приобрело тот сизый, блекло-голубой цвет плесени и разложения, который проступил сейчас.</w:t>
      </w:r>
    </w:p>
    <w:p>
      <w:pPr>
        <w:pStyle w:val="Style15"/>
        <w:ind w:firstLine="567"/>
        <w:jc w:val="both"/>
        <w:rPr/>
      </w:pPr>
      <w:r>
        <w:rPr>
          <w:rFonts w:cs="Times New Roman" w:ascii="Times New Roman" w:hAnsi="Times New Roman"/>
          <w:sz w:val="22"/>
          <w:szCs w:val="22"/>
        </w:rPr>
        <w:t>Как долго я стоял и смотрел не отрываясь на этот жуткий образ смерти, на эти незахороненные ужасные останки человеческие, смердящие в недвижном воздухе, кажется, марающие даже слабый, нисходящий на них свет, который выдает их местопребывание, — сказать трудно. Помню глухой, далекий звук среди деревьев, словно от подымавшегося ветерка, медленно ко мне крадущийся; беззвучное кружение засохшего листка, влетевшего через дыру на крыше флигеля и опустившегося на покойника, туда, куда не достигал мой взор. Вдруг я ощутил огромный прилив сил, острое желание стряхнуть тяжелую, сковавшую мозг дремоту, которое проснулось от ничтожной перемены созерцаемого — кружения засохшего листка. Я шагнул на землю и, усевшись на груду камней, отер пот, обильно орошавший мое лицо и только сейчас мною замеченный. Нет, само по себе чудовищное зрелище, внезапно представившееся моему взору, не потрясло бы мою душу так, как — я это чувствовал — она была сейчас потрясена. Уверенность Монктона в том, что, если нам посчастливится отыскать тело его дяди, оно будет лежать под открытым небом, вспомнилась мне в ту самую минуту, как я увидел помост с его ужасным грузом. Я тотчас понял, что нашел то, что искал, — и тут же вспомнил о старинном предсказании; при мысли о несчастном малом, который ждет меня в далеком городке, какая-то томительная грусть, неясное предчувствие беды, необъяснимый ужас пронзили меня дрожью суеверного страха, лишили твердости и здравомыслия и вызвали, когда я наконец пришел в себя, головокружение и слабость, словно я перенес тяжелый приступ какой-то всеохватной телесной болезн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Я поспешил назад к монастырским воротам, нетерпеливо позвонил, немного подождал и снова позвонил — послышались шаг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среди ворот, как раз против моего лица, виднелась небольшая прорезь в несколько дюймов длиной, с подвижной заслонкой, которую тотчас открыли изнутри. За решетчатым оконцем показались два хмурых, светло-серых, безучастных глаза, и слабый, хриплый голос произнес:</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ам угодн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утешественник... — начал 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та у нас убогие. Не занимательные для путешественник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шел сюда не для того, чтобы увидеть что-либо занимательное. Мне нужно получить ответ на очень важный для меня вопрос; я думаю, что кто-нибудь в монастыре способен это сделать. Если вы не желаете впустить меня внутрь, выйдите сами сюда, мы потолкуем ту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ди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ами нет женщин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икого.</w:t>
      </w:r>
    </w:p>
    <w:p>
      <w:pPr>
        <w:pStyle w:val="Style15"/>
        <w:ind w:firstLine="567"/>
        <w:jc w:val="both"/>
        <w:rPr/>
      </w:pPr>
      <w:r>
        <w:rPr>
          <w:rFonts w:cs="Times New Roman" w:ascii="Times New Roman" w:hAnsi="Times New Roman"/>
          <w:sz w:val="22"/>
          <w:szCs w:val="22"/>
        </w:rPr>
        <w:t>Засов на воротах был медленно отодвинут, и передо мной предстал старый капуцин — очень дряхлый, очень подозрительный и очень грязный. Я был слишком возбужден и снедаем нетерпением, чтобы тратить время на предварительные замечания. Посему, тотчас поведав монаху, что я увидел, заглянув в дыру во флигеле, я спросил не обинуясь, кто этот человек, чей труп лежит там, и почему тело его не предано земл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слезящихся глазах слушавшего меня старого капуцина поблескивало подозрение. В руке он держал помятую жестяную табакерку и все время, пока я говорил, медленно водил щепотью по донышку, чтобы нащупать несколько просыпавшихся крошек. Когда я кончил, он сказал, покачивая головой, что это мерзкое зрелище там, во флигеле, мерзее мне не увидеть — он в том не сомневается, — во всю жизн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не о том, приятное ли это зрелище, — нетерпеливо возразил я, — мне нужно знать, кто был тот человек, как он скончался и почему ему отказано в достойном погребении. Вы можете сказать мне эт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конце концов, собрав в щепоть три или четыре табачные крошки, монах медленно засунул их в ноздри и, все время держа открытую табакерку под носом, чтоб не просыпать ни единой крупицы, раз или два всей грудью втянул воздух, после чего захлопнул крышку и снова поглядел на меня слезящимися и еще более подозрительно мигающими глазкам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Да, — промолвил он, — мерзкое зрелище там, во флигеле, мерзкое, ничего не скажеш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жалуй, никогда, ни разу мне не было так трудно обуздать себя и не взорваться, как в ту минуту. Все же мне удалось удержаться от весьма непочтительного замечания по поводу монахов, всех, какие есть на свете, едва не сорвавшегося с языка, и предпринять еще одну попытку победить несносную уклончивость старика. На мое счастье, я и сам был любителем нюхательного табака, и у меня в кармане была полная табакерка отличного английского зелья, каковую я и протянул ему сейчас в порядке взятки. То было мое последнее средств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только что заметил, что в вашей табакерке нету табака. Не хотите ли отведать понюшку мо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огласие свое капуцин выразил с прямо-таки юношеской живостью. Он захватил в щепоть самую гигантскую понюшку, какую только можно было удержать в ладони, медленно втянул ее, не уронив ни крошки, и, полуприкрыв глаза и растроганно тряся головой, отеческим жестом потрепал меня по плеч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сын мой, — что за восхитительный табак! О, сын мой и любезный путешественник, подай твоему любящему духовному отцу еще одну совсем-совсем ничтожную понюшку!</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звольте, я набью вам табакерку. У меня еще мн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мятая табакерка оказалась у меня в руках, прежде чем я успел докончить фразу. Отеческое похлопывание по спине стало еще более одобрительным, а хрипловато-слабый голосок бойко и многословно меня нахваливал. Похоже, я нащупал слабое место старого капуцина и, возвращая ему табакерку, немедленно воспользовался замеченным преимуществ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что я снова докучаю вам расспросами, — промолвил я, — но у меня на то особые причины, мне очень важно получить от вас объяснение того чудовищного зрелища во флигел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ройдемте внутр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тянул меня в ворота, захлопнул их, повел через поросший травой двор, граничивший с невыполотым огородом, и проводил в длинную комнату с низким потолком, грязным кухонным шкафом, несколькими рядами сидений, украшенных грубой резьбой, одной или двумя зловещими, в разводах плесени картинами, которые висели здесь для красоты. То была ризниц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ут никого нет, прохладно, хорошо, — сказал старый капуцин. Там было так сыро, что меня стал бить озноб. — Не хотите ли осмотреть церковь? — спросил монах. — Это настоящая жемчужина! Если б только мы могли восстановить ее, но мы не в силах. Ах! Злой рок и нищета, мы так бедны, что не можем привести в порядок нашу церков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ут он покачал головой и стал перебирать большую связку ключе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ейчас не до церкви, — остановил его я. — Вы можете сказать мне то, что нужно, или 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от начала до конца. Абсолютно все. Это я открыл дверь. Я всегда открываю, когда звонят, — ответил капуци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га ради, скажите, какое отношение имеет дверь к трупу, гниющему в вашей пристрой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сын мой, и узнаешь. Какое-то время тому назад, несколько месяцев... я стар, увы, мне изменяет память, не помню, сколько месяцев прошло, увы мне несчастному! — Для утешения он прибегнул к еще одной понюшке таба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спокойтесь, мне не нужна точная дата, — прервал я 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ответил капуцин, — тогда я буду продолжать. Ладно, скажем, это было несколько месяцев тому назад, все мы, живущие в этом монастыре, завтракали в трапезной. Увы, до чего скудны завтраки, сын мой, в нашем монастыре, до чего скудны! Итак, мы вкушали завтрак, как вдруг раздалось: «Пых! Пых!» — два раза кряду. «Стреляют из ружья», — сказал я. «В кого?» — спросил брат Джереми. «Если еще будут стрелять, я пошлю узнать, что происходит», — сказал отец настоятель. Но больше мы выстрелов не слышали и продолжали нашу жалкую трапез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ой стороны прозвучали выстрелы? — спросил 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стороны дальней низинки, из-за больших деревьев, что позади монастыря; там есть открытая полянка, отличная была б землица, если б не лужи да болотца. Но то-то и беда, у нас тут очень, очень сыро! Вода застаивается! Очень уж мокр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что было дальше, после того как вы услыхали выстрел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ейчас узнаете. Мы все еще вкушали завтрак, храня молчание, ибо о чем нам говорить? О чем, кроме молитв, и огорода, и скудности убогих порций, что нам дают на завтрак и обед? Словом, все мы хранили молчание, когда вдруг зазвонил звонок, да так, как никогда дотоле, — раздался прямо-таки адский звон, все мы едва не поперхнулись теми крохами, жалкими, жалкими крохами, какие держали во рту. «Идите, брат мой, — обратился ко мне отец настоятель, — идите, отоприте, ведь отпирать ворота — ваше дело». Скажу вам, я не робкого десятка, можно сказать, лев, а не капуцин. Иду на цыпочках, жду, вслушиваюсь, приоткрываю дверной глазок — не вижу ничего, ну вовсе ничего. Я ведь не робкого десятка, меня не запугать, что я делаю дальше? Отворяю дверь. О! Пресвятая Матерь Божья, что я вижу на пороге? Там лежит человек — мертвец, огромный, больше меня, больше вас, больше любого из наших монастырских братьев, в глухо застегнутом отличном сюртуке, и сквозь манишку сочится и сочится кровь, а черные его глаза смотрят, смотрят не мигая в небо. Что я делаю? Я вскрикиваю раз, вскрикиваю другой и бегу со всех ног к отцу настоятелю!</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се подробности роковой дуэли, вычитанные мной из французской газеты в тот вечер, когда я навещал Монктона в его неаполитанской комнате, тотчас встали у меня перед глазами. С последними словами старого монаха подозрение, охватившее меня, когда я заглянул ненароком во флигель, перешло в окончательную увереннос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это мне понятно, — сказал я. — Труп, который я только что видел во флигеле, — это тот самый труп, который вы нашли у себя на пороге. Но объясните, почему вы не предали его земле, как полагает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годите, погодите, не торопитесь, — остановил меня капуцин. — Отец настоятель услышал мой крик и поспешил навстречу. Все мы побежали к воротам, подняли этого большого человека и тщательно осмотрели. Мертв, мертв, как это дерево! — Тут он ударил рукой о шкаф. — Мы вновь осмотрели его и заметили, что к воротнику сюртука приколота записка. Ага, сын мой, вот вы и вздрогнули! Я так и думал, что в конце концов заставлю вас вздрогну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Я и в самом деле вздрогнул. Записка, несомненно, была тем самым листком, вырванным из записной книжки секунданта, о котором упоминалось в неоконченном дневнике и где излагались обстоятельства смерти дравшегося. Если бы мне требовалось несомненное подтверждение личности убитого, то вот оно, это подтверждение, было передо мн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полагаете, что было написано на этом клочке бумаги? — спросил капуцин. — Прочитав, мы содрогнулись. Человек этот был убит на дуэли; злосчастный, безрассудный, он погиб, совершая смертный грех, и те, что лицезрели его убийство, обращались к нам, капуцинам, святым людям, служителям Господним, чадам отца нашего святейшего папы, обращались с просьбой дать ему погребение! О, мы были вне себя, когда это прочли, мы стенали, заламывали руки, рвали на себе волосы, не находили себе места, мы...</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годите минутку, — прервал я его, видя, что старик увлекся рассказом и, если не остановить его, зальет меня потоком слов, все меньше относящихся до дела, — погодите минутку. Сохранилась ли записка, которая была приколота к воротнику убитого, и можно ли ее увидеть?</w:t>
      </w:r>
    </w:p>
    <w:p>
      <w:pPr>
        <w:pStyle w:val="Style15"/>
        <w:ind w:firstLine="567"/>
        <w:jc w:val="both"/>
        <w:rPr/>
      </w:pPr>
      <w:r>
        <w:rPr>
          <w:rFonts w:cs="Times New Roman" w:ascii="Times New Roman" w:hAnsi="Times New Roman"/>
          <w:sz w:val="22"/>
          <w:szCs w:val="22"/>
        </w:rPr>
        <w:t>Капуцин уже было собрался ответить, но вдруг осекся и, как я заметил, перевел взгляд на двери, и тут же за моей спиной они легко открылись и закрылис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Я живо обернулся и увидел, что в ризнице появился еще один монах — высокий, тощий, чернобородый, с приходом которого мой прежний друг — владелец табакерки, внезапно приобрел вид самый елейный и благочестивый. Я заподозрил, что нас почтил своим приходом отец настоятель, и не ошибся, как выяснилось, едва лишь он заговорил со мно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настоятель этого монастыря, — сказал он ясным и спокойным голосом, не сводя с моего лица холодного, пристального взора. — Я слышал часть вашей беседы и желал бы знать, отчего вы так жаждете видеть записку, что была приколота к воротнику убит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евозмутимость, с которой он признался, что подслушивал, спокойно-повелительный тон голоса, смутили и озадачили меня. В первую минуту я не знал, в каком духе отвечать ему. Заметив мою нерешительность и приписав ее ложной причине, он сделал знак старому капуцину удалиться. Робко погладив свою длинную седую бороду и незаметно подбодрив себя еще одной понюшкой «восхитительного табака», мой досточтимый друг зашаркал к дверям, где отвесил глубокий, почтительный поклон и скрылся из вид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 произнес отец настоятель все так же холодно, — я жду ответа, сэ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удет дан вам в самой сжатой форме, какая только мыслима, — ответил я ему в таком же тоне. — В доме, пристроенном к вашему монастырю, я с ужасом и отвращением увидел непогребенного покойника. Я полагаю, что это труп английского джентльмена, человека богатого и знатного, павшего на дуэли. Я приехал в эти места с его племянником и единственным родственником ради неотложной цели найти его останки. И желаю видеть записку, приколотую к телу, полагая, что записка поможет опознать его личность, к удовлетворению его родственника, которого упоминал. Достаточно ли откровенен мой ответ? Намерены ли вы дать мне разрешение взглянуть на этот докумен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удовлетворен вашим ответом и не вижу оснований вам отказывать, — ответствовал отец настоятель. — Но прежде я желаю кое-что сказать. Говоря о впечатлении, которое произвело на вас лицезрение трупа, вы прибегли к словам «ужас» и «отвращение». Такая вольность выражений касательно того, что предстало перед вами в монастырских пределах, свидетельствует о том, что вы не принадлежите к святой католической церкви. А посему не вправе ждать и объяснений, однако я их вам представлю из любезности. Убитый умер без покаяния и совершая смертный грех. Это стало нам известно из находившегося при нем документа. Благодаря свидетельствам нашего собственного зрения и слуха нам известно, что он был убит на земле церкви, во время прямого нарушения тех особых законов, запрещающих братоубийственные поединки, строгое соблюдение которых святой отец самолично возлагает на верных, проживающих на подвластных ему землях, в собственноручно подписанных им посланиях. Земля монастыря освящена, и не в обычае у нас, католиков, погребать отверженцев нашей религии, недругов святого отца, преступающих самые святые наши законы, в освященной земле. Вне стен монастыря мы лишены и прав, и силы, но, если бы они у нас и были, мы помнили бы, что мы монахи, а не могильщики и что единственное погребение, в котором нам дозволено участвовать, — это христианское погребение с церковным отпеванием. Вот и все объяснения, какие я считал необходимым дать. Обождите меня здесь, я принесу вам докумен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 этими словами отец настоятель вышел из комнаты так же бесшумно, как воше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Я едва успел задуматься над этим жестоким и немилосердным объяснением и осознать, что меня задели манеры и стиль объяснявшего, как отец настоятель уже вернулся назад с запиской в руке. Он положил ее передо мной на стол, и я прочел следующие строки, торопливо набросанные карандаш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Эту записку мы прикрепляем к телу мистера Стивена Монктона — англичанина благородного происхождения, убитого на дуэли, проведенной с безупречным соблюдением всех требований чести и доблести. Его тело мы оставляем у ворот монастыря, с тем чтобы его обитатели своими руками предали его земле, ибо оставшиеся в живых участники поединка вынуждены разделиться и порознь скрываться бегством во имя собственной безопасности. Я, секундант убитого, пишущий это объяснение, ручаюсь честью джентльмена, что выстрел, которым был сражен на месте мой принципал, был произведен в полном соответствии с составленными заранее условиями поединка.</w:t>
      </w:r>
    </w:p>
    <w:p>
      <w:pPr>
        <w:pStyle w:val="Style15"/>
        <w:ind w:firstLine="567"/>
        <w:jc w:val="right"/>
        <w:rPr/>
      </w:pPr>
      <w:r>
        <w:rPr>
          <w:rFonts w:cs="Times New Roman" w:ascii="Times New Roman" w:hAnsi="Times New Roman"/>
          <w:i/>
          <w:sz w:val="22"/>
          <w:szCs w:val="22"/>
        </w:rPr>
        <w:t>(Подпись) Ф.</w:t>
      </w:r>
      <w:r>
        <w:rPr>
          <w:rFonts w:cs="Times New Roman" w:ascii="Times New Roman" w:hAnsi="Times New Roman"/>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pPr>
      <w:r>
        <w:rPr>
          <w:rFonts w:cs="Times New Roman" w:ascii="Times New Roman" w:hAnsi="Times New Roman"/>
          <w:sz w:val="22"/>
          <w:szCs w:val="22"/>
        </w:rPr>
        <w:t>«Ф.» — я тотчас опознал первую букву имени месье Фулона, секунданта мистера Монктона, скончавшегося в Париже от чахотк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так, поиски и опознание убитого были завершены. Оставалось довести эту новость до сведения Альфреда и получить разрешение забрать тело из флигеля. Отдав себе отчет в том, что недостижимая, казалось бы, цель, ради которой мы покинули Неаполь, была, по сути говоря, достигнута — правда, вследствие случайности, — я готов был усомниться в собственном рассудк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идетельство документа однозначно, — сказал я, возвращая бумагу. — Не может быть сомнений в том, что останки, находящиеся во флигеле, это останки того самого человека, которого мы разыскиваем. Могу я поинтересоваться, встретим ли мы затруднения, если племянник покойного мистера Монктона пожелает перевезти тело дяди в семейную усыпальницу в Англи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сейчас находится его племянник?</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жидает моего возвращения в городе Фонд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ет ли он необходимые доказательства родст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нем есть документы, не оставляющие никаких сомнений.</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Если гражданские власти не будут иметь претензий, с нашей стороны он может не опасаться препятствий его намерениям.</w:t>
      </w:r>
    </w:p>
    <w:p>
      <w:pPr>
        <w:pStyle w:val="Style15"/>
        <w:ind w:firstLine="567"/>
        <w:jc w:val="both"/>
        <w:rPr/>
      </w:pPr>
      <w:r>
        <w:rPr>
          <w:rFonts w:cs="Times New Roman" w:ascii="Times New Roman" w:hAnsi="Times New Roman"/>
          <w:sz w:val="22"/>
          <w:szCs w:val="22"/>
        </w:rPr>
        <w:t>Я не был настроен длить беседу со своим малоприятным собеседником хотя б минутой более, чем было необходимо. Время подгоняло меня, я был исполнен решимости не делать в пути ни единой передышки, пока не доберусь до Фонди, даже если меня застигнет ночь. И, сказав отцу настоятелю, что в ближайшее время он непременно услышит обо мне вновь, я откланялся и поспешил покинуть ризниц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 монастырских ворот стоял мой прежний друг с жестяной табакеркой, желавший меня выпустит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слови тебя Бог, сын мой, — сказал почтенный келейник, потрепав меня на прощанье по плечу, — возвращайся поскорей к любящему тебя духовному отцу и побалуй его по дружбе еще одной малюсенькой понюшкой восхитительного таб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jc w:val="both"/>
        <w:rPr/>
      </w:pPr>
      <w:r>
        <w:rPr>
          <w:rFonts w:cs="Times New Roman" w:ascii="Times New Roman" w:hAnsi="Times New Roman"/>
          <w:sz w:val="22"/>
          <w:szCs w:val="22"/>
        </w:rPr>
        <w:t>Как можно скорее вернулся я в деревню, где оставил мулов, велел тотчас оседлать их и сумел добраться до Фонди незадолго до заката.</w:t>
      </w:r>
    </w:p>
    <w:p>
      <w:pPr>
        <w:pStyle w:val="Style15"/>
        <w:ind w:firstLine="567"/>
        <w:jc w:val="both"/>
        <w:rPr/>
      </w:pPr>
      <w:r>
        <w:rPr>
          <w:rFonts w:cs="Times New Roman" w:ascii="Times New Roman" w:hAnsi="Times New Roman"/>
          <w:sz w:val="22"/>
          <w:szCs w:val="22"/>
        </w:rPr>
        <w:t>Взбегая по ступенькам нашей гостиницы, я терзался мучительными сомнениями — не знал, как лучше сообщить Альфреду весть о своей находке. Если мне не удастся подготовить его к своей новости должным образом, последствия услышанного — из-за его душевного состояния — могут оказаться губительны. Преисполненный смятения, отворил я дверь его комнаты и, оказавшись с ним лицом к лицу, так был поражен оказанной мне встречей, что на минуту-другую совершенно утратил самообладани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т летаргии, в которую он был погружен, когда я видел его в последний раз, не осталось и следа. Глаза его сверкали, щеки горели ярким румянцем. Он встал при моем появлении, но не принял моей протянутой рук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 отнеслись ко мне не по-дружески, — произнес он горячо, — вы были не вправе продолжать поиски без меня, вы были не вправе бросать меня здесь одного. Я совершил ошибку, доверившись вам, вы такой же, как все остальны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ка он говорил, я несколько оправился от первого потрясения и поспешил возразить, не дав ему прибавить что-либо еще. В нынешнем состоянии бесполезно было бы урезонивать его или оправдываться. Я решился поставить все на карту и тотчас обрушить на него свою новос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Вы выкажете мне больше справедливости, когда узнаете, что я оказал вам важную услугу за время своего отсутствия, — произнес я. — Если только я не заблуждаюсь самым решительным образом, то, из-за чего мы покинули Неаполь, быть может, находится в большей досягаемости от нас, нежел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 него мгновенно отхлынула кровь от щек. Что-то в выражении моего лица или в тоне моего голоса, что-то такое, чего сам я не осознавал, сказало его нервной чуткости больше, чем я намеревался открыть в первую минуту. Он схватил меня за руку и сказал горячечным шепот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сразу. Вы нашли е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Тянуть было поздно — я ответил утвердительн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Погребенного или нет?</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Задавая вопрос, он страшно возвысил голос и вцепился свободной рукой в мою вторую кист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епогребенног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Я не успел договорить, как кровь опять прилила к его щекам, глаза его вновь засверкали, и он разразился торжествующим хохотом, невыразимо напугавшим и удивившим мен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А что я вам говорил? Что вы теперь скажете об этом старинном прорицании? — вскричал он, выпуская мои руки и расхаживая взад-вперед по комнате. — Признайтесь, вы были не правы. Признайтесь, как признает весь Неаполь, лишь только мне удастся доставить туда гроб с трупом!</w:t>
      </w:r>
    </w:p>
    <w:p>
      <w:pPr>
        <w:pStyle w:val="Style15"/>
        <w:ind w:firstLine="567"/>
        <w:jc w:val="both"/>
        <w:rPr/>
      </w:pPr>
      <w:r>
        <w:rPr>
          <w:rFonts w:cs="Times New Roman" w:ascii="Times New Roman" w:hAnsi="Times New Roman"/>
          <w:sz w:val="22"/>
          <w:szCs w:val="22"/>
        </w:rPr>
        <w:t>Его смех становился все более и более раскатистым. Тщетно пытался я успокоить его. Появление в комнате его слуги и хозяина гостиницы лишь подлило масла в огонь, и я отправил их восвояси. Когда я закрывал за ними дверь, мне бросилась в глаза лежавшая на столе рядом со мной стопка писем мисс Элмсли, которые мой бедный друг так бережно хранил и с таким трогательным постоянством читал и перечитывал. Поглядев на меня как раз в ту минуту, когда я проходил мимо стола, он также заметил письма. Надежда на будущее, связанная с писавшей эти письма и вновь пробужденная в его сердце моим известием, казалось, тотчас завладела им, едва лишь он взглянул на драгоценные памятные строки, обратившие его мысли к нареченной ему супруге. Смех его стих, он подбежал к столу, схватил письма, затем, на секунду оторвавшись от них, посмотрел на меня с каким-то совсем другим выражением, от которого у меня сжалось сердце, опустился на колени перед столом, прижался лицом к письмам и разразился слезами. Я не хотел мешать беспрепятственному излиянию этого нового чувства и, не сказав ни слова, покинул комнату. Когда я возвратился через несколько минут, он спокойно сидел в кресле и читал письмо, а вся стопка покоилась у него на коленя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был сейчас сама доброта; в его движениях сквозила чуть ли не женственная мягкость, когда он встал мне навстречу и взволнованно протянул рук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жалуй, он был сейчас достаточно спокоен, чтобы выслушать все подробности того, что мне предстояло ему поведать. Я не утаил ничего, кроме кое-каких частностей, связанных с состоянием трупа. Я был не вправе присваивать себе его долю участия в предстоявшем нам деле, за исключением одного — переправки тела, это он должен был целиком и полностью передоверить мне, и, получив мои заверения в том, что заключенные в гроб останки явно и бессомненно являются останками разыскиваемого им человека, удовольствоваться лицезрением записки месье Фул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не такие крепкие нервы, как у меня, — произнес я, считая нужным извиниться за свой откровенный диктат, — отчего я и вынужден просить вас предоставить мне руководство всеми нашими ближайшими действиями, пока под моим присмотром гроб не будут запаян и предоставлен в ваше распоряжение. После чего я верну вам все свои полномочи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У меня нет слов, чтобы благодарить вас за доброту, — ответил он. — Родной брат не мог бы сделать для меня больше и проявить большее терпение, чем вы, оказывая мне помощь.</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смолк и впал в задумчивость, потом стал медленно и тщательно перевязывать письма мисс Элмсли, после чего вдруг бросил взгляд на пустую стену рядом со мной с тем самым странным выражением, смысл которого был мне теперь так хорошо известен. С того дня, как мы выехали из Неаполя, я старался не волновать его и намеренно избегал бесполезных и шокирующих разговоров о призраке, который, как он полагал, постоянно его преследует. Но сейчас он выглядел столь спокойным и собранным, столь не способным впасть в перевозбуждение при упоминании опасной темы, что я решился заговорить не обинуяс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 призрак все еще является вам, как и в Неаполе? — спросил 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поглядел на меня и улыбнулся:</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Разве я не говорил вам, что он следует за мной повсюду? — Он снова устремил взгляд в пустоту и продолжал, обращаясь туда, как бы к третьему собеседнику, присутствующему в комнате. — Мы расстанемся, — сказал он медленно и мягко, — когда заполнится пустующая гробница в Уинкотском склепе. Тогда я встану перед алтарем уинкотской часовни рядом с Адой, посмотрю ей в глаза, и искаженное лицо призрака исчезнет навсег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ромолвив это, он подпер голову рукой, вздохнул и стал так же мягко повторять про себя строки древнего пророч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Если будут пустовать</w:t>
      </w:r>
    </w:p>
    <w:p>
      <w:pPr>
        <w:pStyle w:val="Style15"/>
        <w:ind w:firstLine="567"/>
        <w:rPr>
          <w:rFonts w:ascii="Times New Roman" w:hAnsi="Times New Roman" w:cs="Times New Roman"/>
        </w:rPr>
      </w:pPr>
      <w:r>
        <w:rPr>
          <w:rFonts w:cs="Times New Roman" w:ascii="Times New Roman" w:hAnsi="Times New Roman"/>
        </w:rPr>
        <w:t>Склепы Уинкота и ждать</w:t>
      </w:r>
    </w:p>
    <w:p>
      <w:pPr>
        <w:pStyle w:val="Style15"/>
        <w:ind w:firstLine="567"/>
        <w:rPr>
          <w:rFonts w:ascii="Times New Roman" w:hAnsi="Times New Roman" w:cs="Times New Roman"/>
        </w:rPr>
      </w:pPr>
      <w:r>
        <w:rPr>
          <w:rFonts w:cs="Times New Roman" w:ascii="Times New Roman" w:hAnsi="Times New Roman"/>
        </w:rPr>
        <w:t>Монктона, что в свой черед</w:t>
      </w:r>
    </w:p>
    <w:p>
      <w:pPr>
        <w:pStyle w:val="Style15"/>
        <w:ind w:firstLine="567"/>
        <w:rPr>
          <w:rFonts w:ascii="Times New Roman" w:hAnsi="Times New Roman" w:cs="Times New Roman"/>
        </w:rPr>
      </w:pPr>
      <w:r>
        <w:rPr>
          <w:rFonts w:cs="Times New Roman" w:ascii="Times New Roman" w:hAnsi="Times New Roman"/>
        </w:rPr>
        <w:t>В землю предков не сойдет,</w:t>
      </w:r>
    </w:p>
    <w:p>
      <w:pPr>
        <w:pStyle w:val="Style15"/>
        <w:ind w:firstLine="567"/>
        <w:rPr>
          <w:rFonts w:ascii="Times New Roman" w:hAnsi="Times New Roman" w:cs="Times New Roman"/>
        </w:rPr>
      </w:pPr>
      <w:r>
        <w:rPr>
          <w:rFonts w:cs="Times New Roman" w:ascii="Times New Roman" w:hAnsi="Times New Roman"/>
        </w:rPr>
        <w:t>Сир и брошен, словно тать,</w:t>
      </w:r>
    </w:p>
    <w:p>
      <w:pPr>
        <w:pStyle w:val="Style15"/>
        <w:ind w:firstLine="567"/>
        <w:rPr>
          <w:rFonts w:ascii="Times New Roman" w:hAnsi="Times New Roman" w:cs="Times New Roman"/>
        </w:rPr>
      </w:pPr>
      <w:r>
        <w:rPr>
          <w:rFonts w:cs="Times New Roman" w:ascii="Times New Roman" w:hAnsi="Times New Roman"/>
        </w:rPr>
        <w:t>На ветру будет лежать,</w:t>
      </w:r>
    </w:p>
    <w:p>
      <w:pPr>
        <w:pStyle w:val="Style15"/>
        <w:ind w:firstLine="567"/>
        <w:rPr>
          <w:rFonts w:ascii="Times New Roman" w:hAnsi="Times New Roman" w:cs="Times New Roman"/>
        </w:rPr>
      </w:pPr>
      <w:r>
        <w:rPr>
          <w:rFonts w:cs="Times New Roman" w:ascii="Times New Roman" w:hAnsi="Times New Roman"/>
        </w:rPr>
        <w:t>Смрадным трупом будет гнить,</w:t>
      </w:r>
    </w:p>
    <w:p>
      <w:pPr>
        <w:pStyle w:val="Style15"/>
        <w:ind w:firstLine="567"/>
        <w:rPr>
          <w:rFonts w:ascii="Times New Roman" w:hAnsi="Times New Roman" w:cs="Times New Roman"/>
        </w:rPr>
      </w:pPr>
      <w:r>
        <w:rPr>
          <w:rFonts w:cs="Times New Roman" w:ascii="Times New Roman" w:hAnsi="Times New Roman"/>
        </w:rPr>
        <w:t>Трех аршин себе молить</w:t>
      </w:r>
    </w:p>
    <w:p>
      <w:pPr>
        <w:pStyle w:val="Style15"/>
        <w:ind w:firstLine="567"/>
        <w:rPr>
          <w:rFonts w:ascii="Times New Roman" w:hAnsi="Times New Roman" w:cs="Times New Roman"/>
        </w:rPr>
      </w:pPr>
      <w:r>
        <w:rPr>
          <w:rFonts w:cs="Times New Roman" w:ascii="Times New Roman" w:hAnsi="Times New Roman"/>
        </w:rPr>
        <w:t>(Тот, что акрами владел,</w:t>
      </w:r>
    </w:p>
    <w:p>
      <w:pPr>
        <w:pStyle w:val="Style15"/>
        <w:ind w:firstLine="567"/>
        <w:rPr>
          <w:rFonts w:ascii="Times New Roman" w:hAnsi="Times New Roman" w:cs="Times New Roman"/>
        </w:rPr>
      </w:pPr>
      <w:r>
        <w:rPr>
          <w:rFonts w:cs="Times New Roman" w:ascii="Times New Roman" w:hAnsi="Times New Roman"/>
        </w:rPr>
        <w:t>Не получит их в удел), —</w:t>
      </w:r>
    </w:p>
    <w:p>
      <w:pPr>
        <w:pStyle w:val="Style15"/>
        <w:ind w:firstLine="567"/>
        <w:rPr>
          <w:rFonts w:ascii="Times New Roman" w:hAnsi="Times New Roman" w:cs="Times New Roman"/>
        </w:rPr>
      </w:pPr>
      <w:r>
        <w:rPr>
          <w:rFonts w:cs="Times New Roman" w:ascii="Times New Roman" w:hAnsi="Times New Roman"/>
        </w:rPr>
        <w:t>Это будет верный знак,</w:t>
      </w:r>
    </w:p>
    <w:p>
      <w:pPr>
        <w:pStyle w:val="Style15"/>
        <w:ind w:firstLine="567"/>
        <w:rPr>
          <w:rFonts w:ascii="Times New Roman" w:hAnsi="Times New Roman" w:cs="Times New Roman"/>
        </w:rPr>
      </w:pPr>
      <w:r>
        <w:rPr>
          <w:rFonts w:cs="Times New Roman" w:ascii="Times New Roman" w:hAnsi="Times New Roman"/>
        </w:rPr>
        <w:t>Что сгустился страшный мрак,</w:t>
      </w:r>
    </w:p>
    <w:p>
      <w:pPr>
        <w:pStyle w:val="Style15"/>
        <w:ind w:firstLine="567"/>
        <w:rPr>
          <w:rFonts w:ascii="Times New Roman" w:hAnsi="Times New Roman" w:cs="Times New Roman"/>
        </w:rPr>
      </w:pPr>
      <w:r>
        <w:rPr>
          <w:rFonts w:cs="Times New Roman" w:ascii="Times New Roman" w:hAnsi="Times New Roman"/>
        </w:rPr>
        <w:t>Смерти тень все ниже, ниже,</w:t>
      </w:r>
    </w:p>
    <w:p>
      <w:pPr>
        <w:pStyle w:val="Style15"/>
        <w:ind w:firstLine="567"/>
        <w:rPr>
          <w:rFonts w:ascii="Times New Roman" w:hAnsi="Times New Roman" w:cs="Times New Roman"/>
        </w:rPr>
      </w:pPr>
      <w:r>
        <w:rPr>
          <w:rFonts w:cs="Times New Roman" w:ascii="Times New Roman" w:hAnsi="Times New Roman"/>
        </w:rPr>
        <w:t>Гибель Монктонов все ближе,</w:t>
      </w:r>
    </w:p>
    <w:p>
      <w:pPr>
        <w:pStyle w:val="Style15"/>
        <w:ind w:firstLine="567"/>
        <w:rPr>
          <w:rFonts w:ascii="Times New Roman" w:hAnsi="Times New Roman" w:cs="Times New Roman"/>
        </w:rPr>
      </w:pPr>
      <w:r>
        <w:rPr>
          <w:rFonts w:cs="Times New Roman" w:ascii="Times New Roman" w:hAnsi="Times New Roman"/>
        </w:rPr>
        <w:t>Над последним в их роду</w:t>
      </w:r>
    </w:p>
    <w:p>
      <w:pPr>
        <w:pStyle w:val="Style15"/>
        <w:ind w:firstLine="567"/>
        <w:rPr>
          <w:rFonts w:ascii="Times New Roman" w:hAnsi="Times New Roman" w:cs="Times New Roman"/>
        </w:rPr>
      </w:pPr>
      <w:r>
        <w:rPr>
          <w:rFonts w:cs="Times New Roman" w:ascii="Times New Roman" w:hAnsi="Times New Roman"/>
        </w:rPr>
        <w:t>Смерть взнесла свою кос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не показалось, что последние строки он произнес несколько неразборчиво и попытался отвлечь его разговором на другую тему. Не обратив никакого внимания на мои слова, он продолжал, обращаясь к самому себе.</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Гибель Монктонов все ближе», — повторил он, — но постигнет она не меня. Неотвратимый рок не висит более надо мной. Я похороню своих непогребенных мертвецов, я заполню пустующую гробницу Уинкотского склепа, и тогда начнется новая жизнь — жизнь с Адой!</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Казалось, звук этого имени привел его в чувство. Он придвинул к себе дорожную конторку, спрятал туда пачку писем и вынул лист бумаги.</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Я хочу написать Аде, — сказал он, обернувшись ко мне, — и сообщить ей добрую весть. Она обрадуется еще больше моего, когда узнает.</w:t>
      </w:r>
    </w:p>
    <w:p>
      <w:pPr>
        <w:pStyle w:val="Style15"/>
        <w:ind w:firstLine="567"/>
        <w:jc w:val="both"/>
        <w:rPr/>
      </w:pPr>
      <w:r>
        <w:rPr>
          <w:rFonts w:cs="Times New Roman" w:ascii="Times New Roman" w:hAnsi="Times New Roman"/>
          <w:sz w:val="22"/>
          <w:szCs w:val="22"/>
        </w:rPr>
        <w:t>Измученный всеми событиями этого дня, я оставил его писать письмо и отправился спать. Однако то ли я был слишком взбудоражен, то ли слишком утомлен, но сон не шел ко мне. В состоянии бодрствования ум мой, естественно, обратился к находке в монастыре и к тем последствиям, к которым эта находка, скорее всего, приведет. При мысли о будущем меня охватило гнетущее, томительное чувство, которому я решительно не мог отыскать объяснения: останки, обнаружению которых мой несчастный друг придавал такое значение, были найдены, через несколько дней они, несомненно, будут в его распоряжении и он сможет перевезти их в Англию на первом же торговом судне, какое выйдет из Неаполя, мне же могла служить наградой надежда, что теперь, когда исполнился его диковинный каприз, восстановится его душевное равновесие и новая жизнь, которая ему предстоит в Уинкоте, сделает его счастливым человеком. Такие размышления сами по себе, разумеется, не могли таить в себе ничего неприятного, и тем не менее на протяжении целой ночи все та же непостижимая, беспричинная тоска снедала мою душу, она томила меня, пока стояла темнота, томила и тогда, когда я вышел глотнуть первой рассветной свежести.</w:t>
      </w:r>
    </w:p>
    <w:p>
      <w:pPr>
        <w:pStyle w:val="Style15"/>
        <w:ind w:firstLine="567"/>
        <w:jc w:val="both"/>
        <w:rPr/>
      </w:pPr>
      <w:r>
        <w:rPr>
          <w:rFonts w:cs="Times New Roman" w:ascii="Times New Roman" w:hAnsi="Times New Roman"/>
          <w:sz w:val="22"/>
          <w:szCs w:val="22"/>
        </w:rPr>
        <w:t>Наступил день, и начались неотвязные заботы — пора было вступать в переговоры с властями. Лишь те, кому доводилось иметь дело с итальянскими чиновниками, могут вообразить себе, каким испытаниям подвергал наше терпение каждый, к кому нам приходилось обращаться. Нас гоняли от одного сановника к другому, выражали недоумение, устраивали перекрестные допросы, окружали дело тайной, и вовсе не потому, что оно того требовало из-за своей сложности и запутанности, а потому, что каждому влиятельному чиновнику нужно было продемонстрировать свою важность, затрудняя достижение цели всеми возможными способами. После первого же дня знакомства с итальянскими государственными службами я оставил все бессмысленные формальности, которых никак нельзя было обойти, на долю Альфреда, а сам обратился к делу поистине трудному: нужно было благополучно перевезти останки из монастырской пристройки в Неаполь.</w:t>
      </w:r>
    </w:p>
    <w:p>
      <w:pPr>
        <w:pStyle w:val="Style15"/>
        <w:ind w:firstLine="567"/>
        <w:jc w:val="both"/>
        <w:rPr/>
      </w:pPr>
      <w:r>
        <w:rPr>
          <w:rFonts w:cs="Times New Roman" w:ascii="Times New Roman" w:hAnsi="Times New Roman"/>
          <w:sz w:val="22"/>
          <w:szCs w:val="22"/>
        </w:rPr>
        <w:t>Лучший план действий, который напрашивался сам собой, был написать моему другу в Рим, где, как я знал, было принято бальзамировать тела высших церковных иерархов и где, как я рассудил, можно было ожидать, что нам помогут произвести такую химическую обработку, какая требовалась в нашем экстраординарном случае. В письме я сообщил лишь, что труп необходимо во что бы то ни стало вывезти, и описал его состояние, подчеркнув, что нас не пугают никакие расходы, лишь бы удалось сыскать подходящего работника или работников. Разумеется, тотчас на пути выросли неожиданные препятствия и к делу примешались новые бессмысленные формальности, потребовавшие преодоления, но в конце концов терпение, настойчивость и деньги взяли верх, и два человека срочно выехали из Рима, чтобы выполнить возложенное на них поручение.</w:t>
      </w:r>
    </w:p>
    <w:p>
      <w:pPr>
        <w:pStyle w:val="Style15"/>
        <w:ind w:firstLine="567"/>
        <w:jc w:val="both"/>
        <w:rPr/>
      </w:pPr>
      <w:r>
        <w:rPr>
          <w:rFonts w:cs="Times New Roman" w:ascii="Times New Roman" w:hAnsi="Times New Roman"/>
          <w:sz w:val="22"/>
          <w:szCs w:val="22"/>
        </w:rPr>
        <w:t>Мне незачем путать читателя подробностями, связанными с этой частью моей истории. И, сказав, что благодаря химическому воздействию разложение было приостановлено, так что останки можно было поместить в гроб и благополучно довезти до Англии, я сказал вполне достаточно. Еще десять дней ушло втуне на всевозможные нелепые оттяжки и задержки, и наконец я испытал удовольствие лицезреть пустую монастырскую пристройку, в последний раз пройти через процедуру получения или скорей взимания табака старым капуцином и приказать, чтобы дорожные кареты были поданы к гостиничному крыльцу. Не прошло и месяца, как мы появились вновь в Неаполе, преуспев в замысле, который был осмеян как неисполнимый по своей фантасмагоричности всеми нашими друзьями, слыхавшими о нем.</w:t>
      </w:r>
    </w:p>
    <w:p>
      <w:pPr>
        <w:pStyle w:val="Style15"/>
        <w:ind w:firstLine="567"/>
        <w:jc w:val="both"/>
        <w:rPr/>
      </w:pPr>
      <w:r>
        <w:rPr>
          <w:rFonts w:cs="Times New Roman" w:ascii="Times New Roman" w:hAnsi="Times New Roman"/>
          <w:sz w:val="22"/>
          <w:szCs w:val="22"/>
        </w:rPr>
        <w:t>По возвращении первейшим делом, которое нам надлежало уладить, было обеспечить доставку гроба в Англию — само собою разумеется, по морю. Все расспросы, не отправляется ли на днях в какой-либо британский порт торговое судно, ничего не дали. Оставался лишь один способ незамедлительно переправить останки в Англию — нанять специальное судно. Снедаемый нетерпением как можно быстрее возвратиться домой и преисполненный решимости не спускать глаз с гроба, пока его не доставят в Уинкотский склеп, Монктон решил нанять первый же корабль, который можно будет раздобыть. Стоявшее в порту судно, которое, как нам сказали, в ближайшее время будет готово к плаванию, был сицилийский бриг — его мой друг и зафрахтовал. Самые лучшие корабельные мастера, каких удалось найти, тотчас принялись за дело, и самый бравый капитан, и самая расторопная команда, какую можно было укомплектовать в Неаполе в срочном порядке, были наняты для морского перехода.</w:t>
      </w:r>
    </w:p>
    <w:p>
      <w:pPr>
        <w:pStyle w:val="Style15"/>
        <w:ind w:firstLine="567"/>
        <w:jc w:val="both"/>
        <w:rPr/>
      </w:pPr>
      <w:r>
        <w:rPr>
          <w:rFonts w:cs="Times New Roman" w:ascii="Times New Roman" w:hAnsi="Times New Roman"/>
          <w:sz w:val="22"/>
          <w:szCs w:val="22"/>
        </w:rPr>
        <w:t>Выразив мне вновь самую горячую благодарность за оказанные услуги, Монктон заявил, что не имеет намерения просить меня сопровождать его в Англию. Однако к его величайшему изумлению и радости я сам предложил ему совершить плавание на бриге. Вследствие диковинных совпадений, которых я был очевидцем, и необычайных открытий, которые мне довелось совершить со времени нашей первой встречи в Неаполе, то, что было для него единственной и важнейшей целью в жизни, стало в ту пору и для меня единственной и важнейшей жизненной целью. Я не разделял манию моего несчастного друга, но можно сказать без всякого преувеличения, что мое страстное желание довести до конца наше диковинное предприятие ничуть не уступало его нетерпению увидеть гроб в земле Уинкотского склепа. Боюсь, что, когда я предложил сопровождать его домой, любопытство двигало мной не в меньшей степени, чем дружб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ы отплыли в Англию в прелестную, тихую полдневную пору. Впервые за все время нашего знакомства Монктон, похоже, был в приподнятом настроении. Он говорил не смолкая, шутил по любому поводу, посмеивался надо мной из-за того, что страх перед морской болезнью угнетает бодрость моего духа. На самом деле никакого такого страха я не испытывал, а придумал его, чтобы объяснить то непонятное уныние, которое прежде уже мучило меня в Фонди. Обстоятельства складывались самым благоприятным для нас образом, и все на борту пребывали в отличнейшем расположении духа. Капитан был доволен судном, команда, состоявшая из итальянцев и мальтийцев, ликовала при мысли, что за короткий переход на хорошо оснащенном судне получит отличное вознаграждение. Лишь у меня было тяжело на сердце. Никакой разумной причине не мог я приписать угнетавшую меня тоску, но тщетно пытался преодолеть ее. В первую же ночь в море я сделал открытие, отнюдь не способствовавшее восстановлению моего душевного равновесия. Монктон оставался в каюте, на полу которой стоял ящик с упрятанным туда гробом, а я был на палубе. Ветер упал почти до штиля, и пока я лениво наблюдал, как то и дело на мачтах хлопают, подрагивая, паруса, ко мне подошел капитан и, отведя меня в сторонку, чтобы нас не услыхал рулевой, прошептал на ухо:</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Что-то неладное делается тут на носу. Вы заметили, как все матросы вдруг смолкли перед заходом солнц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Я сказал, что заметил.</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На борту есть один юнец, мальтиец, — продолжал капитан, — довольно сообразительный малый, но лучше с ним не сталкиваться. Мне сообщили, будто он сказал команде, что у вашего друга в ящике спрятан мертвец.</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ри этих словах у меня упало сердце. Зная бессмысленную суеверность моряков, в особенности иностранных, я позаботился о том, чтобы еще до доставки ящика пустить на бриге слух, будто внутри находится очень ценная мраморная статуя, которой мистер Монктон страшно дорожит и боится хоть на миг потерять ее из виду. Откуда мог узнать юнец мальтиец, что там не статуя, а труп? Несколько поразмыслив, я обратил свои подозрения на Монктонова слугу, свободно изъяснявшегося по-итальянски и, сколько я знал, неисправимого сплетника. Когда я обвинил его в вероломстве, он все отрицал, но я и поныне не верю его отпирательствам.</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т бесенок не признается, где прослышал про этого мертвеца, — продолжал капитан. — Мне не подобает совать нос в чужие секреты, но я бы вам советовал собрать команду на корме и опровергнуть сказанное, говорит ли этот малый правду или нет. Все эти людишки — куча дурней, верящих в привидения и тому подобное. Кое-кто из них заявляет, что никогда бы не подписал контракт, знай он, что надо будет плыть с покойником. Иные лишь брюзжат, но, боюсь, в случае шторма нам не избежать трений со всей командой, разве что вы или другой джентльмен припрете мальца к стенке. Матросы говорят, если вы или ваш друг поклянетесь честью, что мальтиец солгал, они повесят его на рее, а если нет, они, пожалуй, поверят словам мальчишки.</w:t>
      </w:r>
    </w:p>
    <w:p>
      <w:pPr>
        <w:pStyle w:val="Style15"/>
        <w:ind w:firstLine="567"/>
        <w:jc w:val="both"/>
        <w:rPr/>
      </w:pPr>
      <w:r>
        <w:rPr>
          <w:rFonts w:cs="Times New Roman" w:ascii="Times New Roman" w:hAnsi="Times New Roman"/>
          <w:sz w:val="22"/>
          <w:szCs w:val="22"/>
        </w:rPr>
        <w:t>Тут капитан замолчал, ожидая ответа. Но мне нечего было ответить. В том крайнем, безвыходном положении, в котором мы находились, я был связан по рукам и ногам. Подтвердить своим честным словом безусловную ложь и допустить, чтобы над пареньком учинили расправу, об этом нечего было и думать. Как иначе выпутаться из этого злосчастного положения, мне не приходило в голову. Я поблагодарил капитана за то, что он блюдет наши интересы, сказал ему, что мне нужно подумать над тем, какое направление действий избрать, и попросил не проговориться ни словом моему другу об открытии, которое он сделал. Он обещал молчать и удалилс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Мы ожидали, что утром подует бриз, но он не подул. По мере того как время приближалось к полудню, становилось непереносимо душно, и море казалось гладким как стекло. Я заметил, что капитан часто и тревожно поглядывает в наветренную сторону. Где-то вдали среди чистой небесной голубизны виднелось одно небольшое темное облачко, и я поинтересовался, не принесет ли оно нам вет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чем хотелось бы, — отрывисто бросил капитан и тотчас, к моему изумлению, отдал приказ убрать паруса на марсе и реях. Скорость, с которой была выполнена команда, слишком ясно показывала, что это была за команда. Работу они делали угрюмо и медленно, брюзжа и ворча друг на друга. По тому, как капитан подгонял их угрозами и проклятиями, было ясно, что мы в опасности. Я вновь взглянул в наветренную сторону — одинокое крохотное облачко разрослось в тяжелую, темную громаду пара, а море у горизонта изменило цве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Шквал налетит, прежде чем мы успеем опомниться, — сказал капитан. — Спускайтесь вниз, тут вы будете только мешать.</w:t>
      </w:r>
    </w:p>
    <w:p>
      <w:pPr>
        <w:pStyle w:val="Style15"/>
        <w:ind w:firstLine="567"/>
        <w:jc w:val="both"/>
        <w:rPr/>
      </w:pPr>
      <w:r>
        <w:rPr>
          <w:rFonts w:cs="Times New Roman" w:ascii="Times New Roman" w:hAnsi="Times New Roman"/>
          <w:sz w:val="22"/>
          <w:szCs w:val="22"/>
        </w:rPr>
        <w:t>Я спустился в каюту и подготовил Монктона к приближающимся событиям. Он все еще выспрашивал меня о том, что я видел на палубе, когда разразился шторм, и мы почувствовали, как маленький бриг напрягся, словно собирался разломиться пополам, затем заколыхался вместе с нами и замер на мгновенье, вибрируя каждой дощечкой. После чего последовал удар, сорвавший нас с мест, оглушительный треск, и вода потоком хлынула в каюту. Едва не утонув по дороге, мы выбрались ползком на палубу. Бриг стал лагом, как говорят моряки, и лег на борт.</w:t>
      </w:r>
    </w:p>
    <w:p>
      <w:pPr>
        <w:pStyle w:val="Style15"/>
        <w:ind w:firstLine="567"/>
        <w:jc w:val="both"/>
        <w:rPr/>
      </w:pPr>
      <w:r>
        <w:rPr>
          <w:rFonts w:cs="Times New Roman" w:ascii="Times New Roman" w:hAnsi="Times New Roman"/>
          <w:sz w:val="22"/>
          <w:szCs w:val="22"/>
        </w:rPr>
        <w:t>В той ужасной сумятице, которая поднялась, я сознавал ясно лишь одно — великую уверенность в том, что мы целиком и полностью отданы на милость моря. Тут я услышал доносившийся с носа голос, который ненадолго перекрыл возмущенные крики и гомон команды. Речь была итальянской, и роковой смысл слов мне был более чем понятен. Наше судно дало течь, и вода хлынула в пробоину, как стремнина на мельничное колесо. Капитан не потерял присутствия духа в столь критических обстоятельствах. Он потребовал топор, чтобы срубить фок-мачту, и приказал одним помогать ему, а другим готовить помп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н и договорить не успел, как начался открытый бунт. Глядя на меня диким взором, предводитель матросов заявил, что пассажиры могут делать что угодно, но он и его товарищи пересаживаются в шлюпку, а это чертово судно пусть отправляется на дно вместе со своим мертвецом. Слова его перекрывались криками матросов, и, как я заметил, кое-кто из них с издевкой показывал пальцем мне за спину. Обернувшись, я увидел, что Монктон, все время державшийся поближе ко мне, пробирается назад, в каюту. Я тотчас рванулся к нему, но вода, сутолока на палубе, невозможность передвигаться из-за положения судна, не прибегая к помощи рук, мешали моему стремлению вперед, и я не смог догнать его. Спустившись вниз, я увидел, что он, скорчившись, припал к гробу, а вокруг по полу бурунами ходит вода, бьющая волной всякий раз, когда судно подпрыгивает и ныряет. Приблизившись, я заметил предостерегающий блеск его глаз, предостерегающий румянец на щеках и сказал:</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ать нечего, Альфред, нужно смириться с судьбой и сделать все возможное, чтоб спасти жизн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Спасайте свою, — закричал он, махнув рукой, — у вас есть будущее. Моя жизнь кончится, когда этот гроб пойдет ко дну. Если корабль утонет, я буду знать, что приговор судьбы свершился, и утону вместе с н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Я понял, что его сейчас бесполезно уговаривать и переубеждать, и вновь поднялся на палубу. Матросы рубили все подряд, что находилось на пути баркаса, который они собирались спустить на воду через разбитый бульварк перевернувшегося брига. Капитан, сделав последнюю тщетную попытку восстановить свой авторитет, молча следил за ними. Тем временем свирепость шторма вроде бы ослабла, и я спросил у капитана, нет ли у нас шанса спастись, оставаясь на судне. Капитан ответил, что все было бы в полном порядке, если бы команда повиновалась его приказам, но теперь шансов уже нет никаких. Зная, что мне нельзя полагаться на присутствие духа Монктонова слуги, я в нескольких самых простых словах объяснил капитану, каково состояние моего несчастного друга, и спросил, могу ли я рассчитывать на его помощь. Он кивнул в ответ, и мы вместе спустились в каюту. Мне и нынче больно писать о тех крайних, отчаянных мерах, к которым мы вынуждены были прибегнуть из-за силы и упорства маниакального сопротивления Монктона. Пришлось связать ему руки и просто силой тащить на палубу. Команда уже вот-вот готовилась отплывать и поначалу не хотела принять нас на борт.</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Трусы! — закричал капитан. — Разве сейчас при нас есть мертвец? Разве он не идет ко дну вместе с бригом? Чего вам теперь бояться, если мы погрузимся в шлюпку?</w:t>
      </w:r>
    </w:p>
    <w:p>
      <w:pPr>
        <w:pStyle w:val="Style15"/>
        <w:ind w:firstLine="567"/>
        <w:jc w:val="both"/>
        <w:rPr/>
      </w:pPr>
      <w:r>
        <w:rPr>
          <w:rFonts w:cs="Times New Roman" w:ascii="Times New Roman" w:hAnsi="Times New Roman"/>
          <w:sz w:val="22"/>
          <w:szCs w:val="22"/>
        </w:rPr>
        <w:t>Этот призыв возымел желаемое действие, матросы устыдились и перестали возражать. Когда мы отталкивались от тонущего судна, Альфред попытался оторваться от меня, но я держал его крепко, и больше он не пробовал освободиться. Безмолвный и безучастный, уронив голову, сидел он рядом со мной, пока матросы гребли, удаляясь от судна; безмолвный и безучастный, сидел он, когда, отплыв на некоторое расстояние, все они разом подняли весла, и мы стали смотреть, как уходит под воду наш бриг; безмолвным и безучастным оставался он, когда бриг затонул и дрожащий остов корабля медленно скрылся в морской пучине — на миг помешкал, чуть приподнялся и канул в бездну навсегда.</w:t>
      </w:r>
    </w:p>
    <w:p>
      <w:pPr>
        <w:pStyle w:val="Style15"/>
        <w:ind w:firstLine="567"/>
        <w:jc w:val="both"/>
        <w:rPr/>
      </w:pPr>
      <w:r>
        <w:rPr>
          <w:rFonts w:cs="Times New Roman" w:ascii="Times New Roman" w:hAnsi="Times New Roman"/>
          <w:sz w:val="22"/>
          <w:szCs w:val="22"/>
        </w:rPr>
        <w:t>Канул с мертвым грузом — канул, отняв у нас навсегда тело, найденное почти чудом, ревниво хранимые останки, от благополучной перевозки которых столь странным образом зависели надежды и любовь двух человеческих существ! В тот миг, когда последние признаки корабля скрылись в пучине вод, я ощутил, как Монктон, сидевший очень близко от меня, задрожал всем телом, и услышал, как он повторяет про себя с тоской вновь и вновь: «Ад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Я старался отвлечь его внимание, но вотще. Он махнул туда, где прежде стоял бриг и где теперь уже ничего не было видно, кроме катящихся валов:</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Гробница Уинкотского склепа теперь всегда будет пустовать. — Он на мгновенье глянул печально и серьезно мне в лицо, затем отвратил взор, склонил голову на руки и замолчал.</w:t>
      </w:r>
    </w:p>
    <w:p>
      <w:pPr>
        <w:pStyle w:val="Style15"/>
        <w:ind w:firstLine="567"/>
        <w:jc w:val="both"/>
        <w:rPr/>
      </w:pPr>
      <w:r>
        <w:rPr>
          <w:rFonts w:cs="Times New Roman" w:ascii="Times New Roman" w:hAnsi="Times New Roman"/>
          <w:sz w:val="22"/>
          <w:szCs w:val="22"/>
        </w:rPr>
        <w:t>Еще задолго до прихода ночи нас заметило торговое судно, взяло на борт и доставило в Испанию, в Картахену. Альфред так и не поднял головы и ни разу не обратился ко мне за все то время, что мы были на борту торгового судна. Но я заметил с тревогой, что он часто и бессвязно говорит сам с собой, то и дело бормочет строки древнего пророчества, то и дело поминает роковое пустующее место в Уинкотском склепе, то и дело повторяет срывающимся голосом, от которого у меня разрывалось сердце, имя бедной девушки, ожидавшей его в Англии. Но то были не единственные причины для страха, который он мне внушал. К концу путешествия у него появился жар, перемежавшийся ознобами, что я по невежеству отнес за счет малярии. Но вскоре я прозрел. Мы не пробыли на берегу и дня, как вдруг ему стало настолько хуже, что я позаботился найти лучшую медицинскую помощь, какую можно было получить в Картахене. Первые день-другой доктора расходились во мнениях по поводу природы его недомогания, но вскоре издавна тревожившие меня симптомы проявились сполна. Эскулапы объявили, что жизнь его в опасности, и сообщили, что он страдает воспалением мозга.</w:t>
      </w:r>
    </w:p>
    <w:p>
      <w:pPr>
        <w:pStyle w:val="Style15"/>
        <w:ind w:firstLine="567"/>
        <w:jc w:val="both"/>
        <w:rPr/>
      </w:pPr>
      <w:r>
        <w:rPr>
          <w:rFonts w:cs="Times New Roman" w:ascii="Times New Roman" w:hAnsi="Times New Roman"/>
          <w:sz w:val="22"/>
          <w:szCs w:val="22"/>
        </w:rPr>
        <w:t>Я был настолько потрясен и опечален, что поначалу не знал, как быть с этим новым бедствием, свалившимся на меня. В конце концов я решился написать старику священнику, который был наставником Альфреда и, как мне было известно, по-прежнему проживал в Уинкотском аббатстве. Я поведал ему все случившееся, просил как можно осторожнее сообщить мою печальную новость мисс Элмсли и заверял его в своей решимости оставаться с Монктоном до конца.</w:t>
      </w:r>
    </w:p>
    <w:p>
      <w:pPr>
        <w:pStyle w:val="Style15"/>
        <w:ind w:firstLine="567"/>
        <w:jc w:val="both"/>
        <w:rPr/>
      </w:pPr>
      <w:r>
        <w:rPr>
          <w:rFonts w:cs="Times New Roman" w:ascii="Times New Roman" w:hAnsi="Times New Roman"/>
          <w:sz w:val="22"/>
          <w:szCs w:val="22"/>
        </w:rPr>
        <w:t>Отправив письмо и послав в Гибралтар за лучшими медицинскими силами, какие там имелись, я понял, что сделал все возможное и остается лишь надеяться и ждать.</w:t>
      </w:r>
    </w:p>
    <w:p>
      <w:pPr>
        <w:pStyle w:val="Style15"/>
        <w:ind w:firstLine="567"/>
        <w:jc w:val="both"/>
        <w:rPr/>
      </w:pPr>
      <w:r>
        <w:rPr>
          <w:rFonts w:cs="Times New Roman" w:ascii="Times New Roman" w:hAnsi="Times New Roman"/>
          <w:sz w:val="22"/>
          <w:szCs w:val="22"/>
        </w:rPr>
        <w:t>Много печальных и тревожных часов провел я у постели моего бедного друга. Не раз одолевали меня сомнения, правильно ли я поступал, потворствуя его мании. Доводы, представившиеся мне после нашего первого с ним разговора, и сейчас, по долгом размышлении, казались мне не менее убедительными. То был единственный способ ускорить его возвращение в Англию к тосковавшей по нему мисс Элмсли. И не моя вина, что несчастье, предвидеть которое было не в силах человеческих, перевернуло все планы — и его, и мои. Но теперь, когда бедствие разразилось и изменить уже ничего было нельзя, что делать, буде он оправится от своего физического недуга, как бороться с его недугом душевным?</w:t>
      </w:r>
    </w:p>
    <w:p>
      <w:pPr>
        <w:pStyle w:val="Style15"/>
        <w:ind w:firstLine="567"/>
        <w:jc w:val="both"/>
        <w:rPr/>
      </w:pPr>
      <w:r>
        <w:rPr>
          <w:rFonts w:cs="Times New Roman" w:ascii="Times New Roman" w:hAnsi="Times New Roman"/>
          <w:sz w:val="22"/>
          <w:szCs w:val="22"/>
        </w:rPr>
        <w:t>Когда я размышлял о наследственной слабости его умственного здоровья, о первом детском страхе перед Стивеном Монктоном, от которого он так и не оправился, о той болезненно уединенной жизни, которую он вел в аббатстве, о его несокрушимой вере в существование призрака, как он полагал, постоянно за ним следовавшего, признаюсь, я не надеялся подорвать его мистическую веру в каждое слово и каждую строчку старого семейного пророчества. Уж если цепь поразительных совпадений, которые вроде бы подтверждали справедливость прорицания, произвела сильное и неизгладимое впечатление на меня (а так оно и было), мог ли я удивляться, что в уме, да еще в таком уме, как у него, появилась несокрушимая уверенность в истинности каждого слова? Положим, я бы спорил с ним, а он мне возражал, что я мог ответить, если бы он сказал: «В пророчестве говорится о последнем в роду — последний в роду я. В пророчестве говорится о пустом месте в склепе — и в склепе сейчас пустует место. Следуя пророчеству, я предупреждал, что тело Стивена Монктона не захоронено, и вы убедились, что так оно и было»? Если он это скажет, что толку отвечать ему: «Это всего лишь странные совпадения»?</w:t>
      </w:r>
    </w:p>
    <w:p>
      <w:pPr>
        <w:pStyle w:val="Style15"/>
        <w:ind w:firstLine="567"/>
        <w:jc w:val="both"/>
        <w:rPr/>
      </w:pPr>
      <w:r>
        <w:rPr>
          <w:rFonts w:cs="Times New Roman" w:ascii="Times New Roman" w:hAnsi="Times New Roman"/>
          <w:sz w:val="22"/>
          <w:szCs w:val="22"/>
        </w:rPr>
        <w:t>Чем больше я думал о том, что делать, когда он выздоровеет, тем больше я погружался в уныние. Чем чаще говорил мне пользовавший его врач: «Лихорадка, может быть, пройдет, но у него есть навязчивая идея, не покидающая его ни днем, ни ночью, которая расстроила его ум и которая в конце концов убьет его, разве что вы или кто-либо из друзей изгоните ее», — словом, чем чаще я это слышал, тем острее я ощущал свою беспомощность и тем старательнее отгонял всякую мысль, мало-мальски связанную с безнадежным будущим.</w:t>
      </w:r>
    </w:p>
    <w:p>
      <w:pPr>
        <w:pStyle w:val="Style15"/>
        <w:ind w:firstLine="567"/>
        <w:jc w:val="both"/>
        <w:rPr/>
      </w:pPr>
      <w:r>
        <w:rPr>
          <w:rFonts w:cs="Times New Roman" w:ascii="Times New Roman" w:hAnsi="Times New Roman"/>
          <w:sz w:val="22"/>
          <w:szCs w:val="22"/>
        </w:rPr>
        <w:t>Из Уинктона я ожидал лишь письма. И соответственно, испытал и большое удивление, и большое облегчение, когда в один прекрасный день мне доложили, что меня желают видеть два джентльмена, один из которых оказался стариком священником, а второй — родственником мисс Элмсли.</w:t>
      </w:r>
    </w:p>
    <w:p>
      <w:pPr>
        <w:pStyle w:val="Style15"/>
        <w:ind w:firstLine="567"/>
        <w:jc w:val="both"/>
        <w:rPr/>
      </w:pPr>
      <w:r>
        <w:rPr>
          <w:rFonts w:cs="Times New Roman" w:ascii="Times New Roman" w:hAnsi="Times New Roman"/>
          <w:sz w:val="22"/>
          <w:szCs w:val="22"/>
        </w:rPr>
        <w:t>Перед самым их приездом у Альфреда исчезли симптомы горячки, и врачи объявили, что его жизнь вне опасности. И священнику и его спутнику не терпелось узнать, когда у больного будет довольно сил, чтоб перенести путешествие. Они прибыли в Картахену с единственною целью увезти его домой и были настроены много радужнее моего по поводу целительности родного воздуха. Когда все, что касалось самого главного — срока отъезда в Англию, было обсуждено и решено, я отважился справиться о мисс Элмсли. Ее родственник ответил мне, что она весьма страдает физически и душевно из-за чрезмерной тревоги об Альфреде. Они вынуждены были скрыть от нее меру угрожавшей ему опасности, чтобы удержать ее от участия в этой миссии — поездки в Испанию вместе с ним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о мере того как одна неделя сменялась другой, медленно и лишь отчасти восстанавливалось былое физическое здоровье Альфреда, но в болезни, поразившей его мозг, не заметно было никакого улучшения.</w:t>
      </w:r>
    </w:p>
    <w:p>
      <w:pPr>
        <w:pStyle w:val="Style15"/>
        <w:ind w:firstLine="567"/>
        <w:jc w:val="both"/>
        <w:rPr/>
      </w:pPr>
      <w:r>
        <w:rPr>
          <w:rFonts w:cs="Times New Roman" w:ascii="Times New Roman" w:hAnsi="Times New Roman"/>
          <w:sz w:val="22"/>
          <w:szCs w:val="22"/>
        </w:rPr>
        <w:t>С того самого дня, как появились первые признаки выздоровления, обнаружилось, что воспаление мозга необычайно странно подействовало на его память. Воспоминания о недавних событиях совершенно оставили его. Все, связанное с Неаполем, со мной, с его поездкой в Италию, самым таинственным образом улетучилось из его памяти. И настолько основательно все последние события выветрились из его головы, что он хотя и узнавал старика священника и собственного своего слугу с первых же дней выздоровления, но так и не узнал меня и при моем приближении к его постели смотрел на меня таким тоскливо-недоуменным взором, что я чувствовал невыразимую боль. Спрашивал он лишь о мисс Элмсли и Уинкотском аббатстве, и все его разговоры касались лишь того времени, когда еще был жив его отец.</w:t>
      </w:r>
    </w:p>
    <w:p>
      <w:pPr>
        <w:pStyle w:val="Style15"/>
        <w:ind w:firstLine="567"/>
        <w:jc w:val="both"/>
        <w:rPr/>
      </w:pPr>
      <w:r>
        <w:rPr>
          <w:rFonts w:cs="Times New Roman" w:ascii="Times New Roman" w:hAnsi="Times New Roman"/>
          <w:sz w:val="22"/>
          <w:szCs w:val="22"/>
        </w:rPr>
        <w:t>Доктора предсказывали скорее хорошее, нежели дурное по поводу потери им памяти обо всем недавно происшедшем, обещая, что это состояние временное и что оно благоприятно для спокойствия ума — первейшего условия его исцеления. Я старался им верить, старался быть столь же оптимистически настроен — в день его отъезда, — сколь и его старые друзья, увозившие его домой. Но все это мне слишком дорого давалось. Предчувствие, что мы больше никогда не свидимся, теснило грудь, к глазам подступали слезы, когда я увидел, как моему бедному другу не столько помогли войти в дорожную карету, сколько внесли туда его исхудалое тело и осторожно повезли по дороге — домой.</w:t>
      </w:r>
    </w:p>
    <w:p>
      <w:pPr>
        <w:pStyle w:val="Style15"/>
        <w:ind w:firstLine="567"/>
        <w:jc w:val="both"/>
        <w:rPr/>
      </w:pPr>
      <w:r>
        <w:rPr>
          <w:rFonts w:cs="Times New Roman" w:ascii="Times New Roman" w:hAnsi="Times New Roman"/>
          <w:sz w:val="22"/>
          <w:szCs w:val="22"/>
        </w:rPr>
        <w:t>Он так ни разу и не узнал меня, и врачи просили, чтоб я как можно меньше подвергал его — в ближайшее время — такой необходимости. Если бы не их просьба, я бы сопровождал его в Англию. Но в сем случае мне не оставалось ничего лучшего, кроме как переменить место действия и постараться наилучшим образом восстановить мои физические и умственные силы, весьма подорванные в последнее время чрезмерной тревогой и надзором. Знаменитые города Испании были мне не внове, но я их снова посетил, оживив свои прежние впечатления от Альгамбры и Мадрида. Раз или два я задумался, не совершить ли мне путешествие на Восток, но недавние события отрезвили и изменили меня. Это гнетущее, не отпускающее душу сосущее чувство, которое зовется «тоской по дому», стало терзать мое сердце, и я решил вернуться в Англию.</w:t>
      </w:r>
    </w:p>
    <w:p>
      <w:pPr>
        <w:pStyle w:val="Style15"/>
        <w:ind w:firstLine="567"/>
        <w:jc w:val="both"/>
        <w:rPr/>
      </w:pPr>
      <w:r>
        <w:rPr>
          <w:rFonts w:cs="Times New Roman" w:ascii="Times New Roman" w:hAnsi="Times New Roman"/>
          <w:sz w:val="22"/>
          <w:szCs w:val="22"/>
        </w:rPr>
        <w:t>Я возвращался через Париж, куда, как я договорился со стариком священником, он должен был мне написать на адрес моего банкира тотчас по возвращении Альфреда в Уинкот. Если бы я поехал на Восток, письмо бы переслали туда. Я написал, чтоб упредить отсылку, и, прибыв в Париж, направился к банкиру, прежде чем ехать к себе в гостиниц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тот миг, когда мне вручили письмо, черная кайма на конверте сказала мне худшее — он умер.</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Оставалось одно утешение — он умер спокойно, почти счастливо, ни разу не вспомнив о тех роковых обстоятельствах, которые привели к исполнению старинного пророчества.</w:t>
      </w:r>
    </w:p>
    <w:p>
      <w:pPr>
        <w:pStyle w:val="Style15"/>
        <w:ind w:firstLine="567"/>
        <w:jc w:val="both"/>
        <w:rPr/>
      </w:pPr>
      <w:r>
        <w:rPr>
          <w:rFonts w:cs="Times New Roman" w:ascii="Times New Roman" w:hAnsi="Times New Roman"/>
          <w:sz w:val="22"/>
          <w:szCs w:val="22"/>
        </w:rPr>
        <w:t>«Мой возлюбленный ученик, — писал старый священник, — в первые дни по возвращении вроде бы немного оправился, но силы его не восстановились по-настоящему, и через несколько дней возвратилась небольшая лихорадка. Затем он незаметно и постепенно стал таять день ото дня и, наконец, отправился в последний страшный путь. Мисс Элмсли (которая знает, что я пишу вам) просит, чтобы я выразил вам ее глубокую и вечную признательность за всю вашу доброту к Альфреду. Когда мы привезли его, она сказала мне, что ждала его как нареченная ему жена и будет теперь ухаживать за ним, как надлежит жене, и ни на миг не покидала его. Его лицо было обращено к ней, его руки были в ее руках, когда он умер. Вам будет утешительно узнать, что со дня своего возвращения и до самой смерти он ни разу не вспомнил ни Неаполь, ни последовавшее затем кораблекрушение».</w:t>
      </w:r>
    </w:p>
    <w:p>
      <w:pPr>
        <w:pStyle w:val="Style15"/>
        <w:ind w:firstLine="567"/>
        <w:jc w:val="both"/>
        <w:rPr/>
      </w:pPr>
      <w:r>
        <w:rPr>
          <w:rFonts w:cs="Times New Roman" w:ascii="Times New Roman" w:hAnsi="Times New Roman"/>
          <w:sz w:val="22"/>
          <w:szCs w:val="22"/>
        </w:rPr>
        <w:t>Спустя три дня после того, как я прочел это письмо, я был уже в Уинкоте и слушал священника, который рассказывал мне во всех подробностях о последних днях Альфреда. Я испытал потрясение, которое затрудняюсь проанализировать или истолковать, когда узнал, что по его собственной воле его похоронили в том самом роковом Уинкотском склепе.</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Священник повел меня вниз посмотреть на это место — угрюмое, холодное, подземное строение с низкой крышей, покоившееся на тяжелых арках в римском стиле. Низкие ниши, в которых виднелись лишь края гробниц, окружали склеп со всех сторон. В свете лампы, с которой мой спутник обходил склеп, поблескивали шляпки гвоздей и серебряные накладки. У более низкой части склепа он остановился, указал на нишу и сказал: «Он лежит здесь, между отцом и матерью». Я посмотрел немного дальше и увидел что-то похожее на длинный темный туннель.</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Это всего лишь пустая ниша, — сказал священник, шедший сзади. — Если бы тело мистера Стивена Монктона доставили в Уинкот, его гроб стоял бы здесь.</w:t>
      </w:r>
    </w:p>
    <w:p>
      <w:pPr>
        <w:pStyle w:val="Style15"/>
        <w:ind w:firstLine="567"/>
        <w:jc w:val="both"/>
        <w:rPr/>
      </w:pPr>
      <w:r>
        <w:rPr>
          <w:rFonts w:cs="Times New Roman" w:ascii="Times New Roman" w:hAnsi="Times New Roman"/>
          <w:sz w:val="22"/>
          <w:szCs w:val="22"/>
        </w:rPr>
        <w:t>Меня пронзила дрожь, я ощутил страх, в котором стыжусь признаться нынче, но который не в силах был побороть тогда. Благословенный дневной свет весело лился через открытую дверь на другом конце склепа. Я отвернулся от пустой ниши и поспешил наверх, к солнцу и свежему воздуху.</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ересекая травяной газон, ведущий к склепу, я услышал сзади шуршание женского платья и, обернувшись, увидел молодую даму в глубоком трауре. Ее нежное, печальное лицо, жест, которым она протянула мне руку, тотчас сказали мне, кто она.</w:t>
      </w:r>
    </w:p>
    <w:p>
      <w:pPr>
        <w:pStyle w:val="Style15"/>
        <w:ind w:firstLine="567"/>
        <w:jc w:val="both"/>
        <w:rPr/>
      </w:pPr>
      <w:r>
        <w:rPr>
          <w:rFonts w:cs="Times New Roman" w:ascii="Times New Roman" w:hAnsi="Times New Roman"/>
          <w:sz w:val="22"/>
          <w:szCs w:val="22"/>
        </w:rPr>
        <w:t>— </w:t>
      </w:r>
      <w:r>
        <w:rPr>
          <w:rFonts w:cs="Times New Roman" w:ascii="Times New Roman" w:hAnsi="Times New Roman"/>
          <w:sz w:val="22"/>
          <w:szCs w:val="22"/>
        </w:rPr>
        <w:t>Мне доложили, что вы здесь, — промолвила она, — и я хотела... — тут ей слегка изменил голос. Мое сердце сжалось, когда я увидел, как дрожат у нее губы, но прежде чем я успел что-либо сказать, она овладела собой и продолжала: — Мне хотелось пожать вам руку и поблагодарить за то, что вы были так по-братски добры к Альфреду. И еще я хочу сказать, что у меня нет сомнений: все, что вы делали, вы делали нежно и заботливо, с лучшими намерениями. Наверное, вы вскоре снова уедете из дому, и мы, возможно, более не встретимся. Никогда, никогда я не забуду, что вы были добры к нему, когда он нуждался в друге, и теперь вы более всех на свете вправе рассчитывать на мою благодарную память до конца моих дней.</w:t>
      </w:r>
    </w:p>
    <w:p>
      <w:pPr>
        <w:pStyle w:val="Style15"/>
        <w:ind w:firstLine="567"/>
        <w:jc w:val="both"/>
        <w:rPr/>
      </w:pPr>
      <w:r>
        <w:rPr>
          <w:rFonts w:cs="Times New Roman" w:ascii="Times New Roman" w:hAnsi="Times New Roman"/>
          <w:sz w:val="22"/>
          <w:szCs w:val="22"/>
        </w:rPr>
        <w:t>Невыразимая нежность голоса, слегка дрожавшего, пока она говорила, прекрасная бледность лица, бесхитростная ясность ее печального, спокойного взора так тронули меня, что, не доверяя своему голосу, я ответил поначалу лишь жестом. Прежде чем я овладел собой, она еще раз подала мне руку и ушла.</w:t>
      </w:r>
    </w:p>
    <w:p>
      <w:pPr>
        <w:pStyle w:val="Style15"/>
        <w:ind w:firstLine="567"/>
        <w:jc w:val="both"/>
        <w:rPr/>
      </w:pPr>
      <w:r>
        <w:rPr>
          <w:rFonts w:cs="Times New Roman" w:ascii="Times New Roman" w:hAnsi="Times New Roman"/>
          <w:sz w:val="22"/>
          <w:szCs w:val="22"/>
        </w:rPr>
        <w:t>Более я никогда ее не видел. Игра случая и перемена жизненных обстоятельств не судили нам встретиться. Когда я в последний раз слышал о ней, тому уж много лет, она все еще была Ада Элмсли — из верности Альфреду Монкт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УИЛКИ КОЛЛИНЗ И ДИККЕНС</w:t>
      </w:r>
    </w:p>
    <w:p>
      <w:pPr>
        <w:pStyle w:val="Style15"/>
        <w:jc w:val="center"/>
        <w:rPr>
          <w:rFonts w:ascii="Times New Roman" w:hAnsi="Times New Roman" w:cs="Times New Roman"/>
          <w:color w:val="333399"/>
          <w:sz w:val="22"/>
          <w:szCs w:val="22"/>
        </w:rPr>
      </w:pPr>
      <w:r>
        <w:rPr>
          <w:rFonts w:cs="Times New Roman" w:ascii="Times New Roman" w:hAnsi="Times New Roman"/>
          <w:color w:val="333399"/>
          <w:sz w:val="22"/>
          <w:szCs w:val="22"/>
        </w:rPr>
        <w:t>[Публикуется по: Т.Элиот. Избранное: Религия, культура, литература. — М.: РОССПЭН, 2004.]</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ind w:firstLine="567"/>
        <w:jc w:val="both"/>
        <w:rPr>
          <w:rFonts w:ascii="Times New Roman" w:hAnsi="Times New Roman" w:cs="Times New Roman"/>
          <w:sz w:val="22"/>
          <w:szCs w:val="22"/>
          <w:lang w:val="en-US"/>
        </w:rPr>
      </w:pPr>
      <w:r>
        <w:rPr>
          <w:rFonts w:cs="Times New Roman" w:ascii="Times New Roman" w:hAnsi="Times New Roman"/>
          <w:sz w:val="22"/>
          <w:szCs w:val="22"/>
        </w:rPr>
        <w:t xml:space="preserve">Хочется надеяться, что какой-нибудь ученый и философски настроенный литературовед нынешнего поколения может вдохновиться и написать книгу по истории и эстетике мелодрамы. Правда, золотой век мелодрамы прошел прежде, чем хоть одна живая душа осознала его существование: в самой середине прошлого столетия. Но среди не очень молодых живы многие, кто помнят театральную мелодраму до того, как ее сменил кинематограф; кто сидел в передних рядах партера столичных или провинциальных театров, завороженный представлением «Ист Линна», «Белого раба» или «Без напутствий матери»; </w:t>
      </w:r>
      <w:hyperlink w:anchor="A01">
        <w:bookmarkStart w:id="0" w:name="B01"/>
        <w:bookmarkEnd w:id="0"/>
        <w:r>
          <w:rPr>
            <w:rStyle w:val="InternetLink"/>
            <w:rFonts w:cs="Times New Roman" w:ascii="Times New Roman" w:hAnsi="Times New Roman"/>
            <w:b/>
            <w:sz w:val="22"/>
            <w:szCs w:val="22"/>
          </w:rPr>
          <w:t>[1]</w:t>
        </w:r>
      </w:hyperlink>
      <w:r>
        <w:rPr>
          <w:rFonts w:cs="Times New Roman" w:ascii="Times New Roman" w:hAnsi="Times New Roman"/>
          <w:sz w:val="22"/>
          <w:szCs w:val="22"/>
        </w:rPr>
        <w:t xml:space="preserve"> а среди тех, кто не так уж стар, многие с интересом и любопытством наблюдали, как драматическая мелодрама заменяется кинематографической и как элементы старого трехтомного мелодраматического романа распадаются и создают различные типы современного романа в триста страниц. Те, кто жил до изобретения таких терминов, как «интеллектуальная литература», «триллеры» и «детективная литература», осознают, что мелодрама существует всегда, а значит, всегда существует и должна удовлетворяться жажда мелодрамы. Если мы не получаем подобного удовлетворения от того, что издатели представляют публике как «литературу», что ж, — будем читать, все менее и менее лукавя, то, что сейчас называется «триллерами». Но в золотой век мелодраматической литературы различий подобного рода не было. Лучшие романы захватывали, как «триллеры». Жанровые различия между таким-то и таким-то современным глубоким «психологическим» романом и таким-то и таким-то современным профессионально написанным «детективным» романом значительнее, чем жанровые различия между «Грозовым перевалом» или даже «Мельницей на Флоссе» </w:t>
      </w:r>
      <w:hyperlink w:anchor="A02">
        <w:bookmarkStart w:id="1" w:name="B02"/>
        <w:bookmarkEnd w:id="1"/>
        <w:r>
          <w:rPr>
            <w:rStyle w:val="InternetLink"/>
            <w:rFonts w:cs="Times New Roman" w:ascii="Times New Roman" w:hAnsi="Times New Roman"/>
            <w:b/>
            <w:sz w:val="22"/>
            <w:szCs w:val="22"/>
          </w:rPr>
          <w:t>[2]</w:t>
        </w:r>
      </w:hyperlink>
      <w:r>
        <w:rPr>
          <w:rFonts w:cs="Times New Roman" w:ascii="Times New Roman" w:hAnsi="Times New Roman"/>
          <w:sz w:val="22"/>
          <w:szCs w:val="22"/>
        </w:rPr>
        <w:t xml:space="preserve"> и «Ист Линном», при том, что последний «достиг огромного и моментального успеха и был переведен на все известные языки, включая фарси и хинди». Мы допускаем, что некоторые из современных романов тоже «переведены на все известные языки»; но мы уверены, что между ними и «Золотой чашей», «Улиссом» и даже «Карьерой Бьючама» меньше общего, чем между «Ист Линном» и «Холодным домом». </w:t>
      </w:r>
      <w:hyperlink w:anchor="A03">
        <w:bookmarkStart w:id="2" w:name="B03"/>
        <w:bookmarkEnd w:id="2"/>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3]</w:t>
        </w:r>
      </w:hyperlink>
    </w:p>
    <w:p>
      <w:pPr>
        <w:pStyle w:val="Style15"/>
        <w:ind w:firstLine="567"/>
        <w:jc w:val="both"/>
        <w:rPr/>
      </w:pPr>
      <w:r>
        <w:rPr>
          <w:rFonts w:cs="Times New Roman" w:ascii="Times New Roman" w:hAnsi="Times New Roman"/>
          <w:sz w:val="22"/>
          <w:szCs w:val="22"/>
        </w:rPr>
        <w:t xml:space="preserve">Для того чтобы с интересом читать Уилки Коллинза и знать истинную цену его творчества, нам следует собрать воедино те элементы, которые в современном романе существуют по отдельности. Коллинз — современник Диккенса, Теккерея, Джордж Элиот; современник Чарльза Рида </w:t>
      </w:r>
      <w:hyperlink w:anchor="A04">
        <w:bookmarkStart w:id="3" w:name="B04"/>
        <w:bookmarkEnd w:id="3"/>
        <w:r>
          <w:rPr>
            <w:rStyle w:val="InternetLink"/>
            <w:rFonts w:cs="Times New Roman" w:ascii="Times New Roman" w:hAnsi="Times New Roman"/>
            <w:b/>
            <w:sz w:val="22"/>
            <w:szCs w:val="22"/>
          </w:rPr>
          <w:t>[4]</w:t>
        </w:r>
      </w:hyperlink>
      <w:r>
        <w:rPr>
          <w:rFonts w:cs="Times New Roman" w:ascii="Times New Roman" w:hAnsi="Times New Roman"/>
          <w:sz w:val="22"/>
          <w:szCs w:val="22"/>
        </w:rPr>
        <w:t xml:space="preserve"> и почти что современник капитана Мэрриэта. </w:t>
      </w:r>
      <w:hyperlink w:anchor="A05">
        <w:bookmarkStart w:id="4" w:name="B05"/>
        <w:bookmarkEnd w:id="4"/>
        <w:r>
          <w:rPr>
            <w:rStyle w:val="InternetLink"/>
            <w:rFonts w:cs="Times New Roman" w:ascii="Times New Roman" w:hAnsi="Times New Roman"/>
            <w:b/>
            <w:sz w:val="22"/>
            <w:szCs w:val="22"/>
          </w:rPr>
          <w:t>[5]</w:t>
        </w:r>
      </w:hyperlink>
      <w:r>
        <w:rPr>
          <w:rFonts w:cs="Times New Roman" w:ascii="Times New Roman" w:hAnsi="Times New Roman"/>
          <w:sz w:val="22"/>
          <w:szCs w:val="22"/>
        </w:rPr>
        <w:t xml:space="preserve"> Со всеми этими романистами у него есть нечто общее; но особенно и явно не случайно — с Диккенсом. Коллинз был другом, а иногда и соавтором Диккенса; творчество обоих надо изучать совместно. К несчастью для литературоведа, полной биографии Уилки Коллинза не существует, а «Жизнь Диккенса» Форстера </w:t>
      </w:r>
      <w:hyperlink w:anchor="A06">
        <w:bookmarkStart w:id="5" w:name="B06"/>
        <w:bookmarkEnd w:id="5"/>
        <w:r>
          <w:rPr>
            <w:rStyle w:val="InternetLink"/>
            <w:rFonts w:cs="Times New Roman" w:ascii="Times New Roman" w:hAnsi="Times New Roman"/>
            <w:b/>
            <w:sz w:val="22"/>
            <w:szCs w:val="22"/>
          </w:rPr>
          <w:t>[6]</w:t>
        </w:r>
      </w:hyperlink>
      <w:r>
        <w:rPr>
          <w:rFonts w:cs="Times New Roman" w:ascii="Times New Roman" w:hAnsi="Times New Roman"/>
          <w:sz w:val="22"/>
          <w:szCs w:val="22"/>
        </w:rPr>
        <w:t xml:space="preserve"> с этой точки зрения совершенно неудовлетворительна. Форстер был знаменитым биографом, но его критические оценки творчества Диккенса отличаются узостью суждений. Для любого, кому известны лишь факты относительно знакомства Диккенса с Коллинзом и кто изучил творчество обоих, характер их отношений и их влияние друг на друга представляют собой важный предмет для исследования. А сравнительное исследование их романов может внести большую ясность в вопрос о различии между драматическим и мелодраматическим в литературе.</w:t>
      </w:r>
    </w:p>
    <w:p>
      <w:pPr>
        <w:pStyle w:val="Style15"/>
        <w:ind w:firstLine="567"/>
        <w:jc w:val="both"/>
        <w:rPr/>
      </w:pPr>
      <w:r>
        <w:rPr>
          <w:rFonts w:cs="Times New Roman" w:ascii="Times New Roman" w:hAnsi="Times New Roman"/>
          <w:sz w:val="22"/>
          <w:szCs w:val="22"/>
        </w:rPr>
        <w:t xml:space="preserve">«Лучший роман» Диккенса, скорее всего, — «Холодный дом»; таково мнение мистера Честертона, лучшего из ныне живущих авторов, писавших о Диккенсе. </w:t>
      </w:r>
      <w:hyperlink w:anchor="A07">
        <w:bookmarkStart w:id="6" w:name="B07"/>
        <w:bookmarkEnd w:id="6"/>
        <w:r>
          <w:rPr>
            <w:rStyle w:val="InternetLink"/>
            <w:rFonts w:cs="Times New Roman" w:ascii="Times New Roman" w:hAnsi="Times New Roman"/>
            <w:b/>
            <w:sz w:val="22"/>
            <w:szCs w:val="22"/>
          </w:rPr>
          <w:t>[7]</w:t>
        </w:r>
      </w:hyperlink>
      <w:r>
        <w:rPr>
          <w:rFonts w:cs="Times New Roman" w:ascii="Times New Roman" w:hAnsi="Times New Roman"/>
          <w:sz w:val="22"/>
          <w:szCs w:val="22"/>
        </w:rPr>
        <w:t xml:space="preserve"> Лучший роман Коллинза — или, по меньшей мере, единственный из романов Коллинза, который знают все, — «Женщина в белом». </w:t>
      </w:r>
      <w:hyperlink w:anchor="A08">
        <w:bookmarkStart w:id="7" w:name="B08"/>
        <w:bookmarkEnd w:id="7"/>
        <w:r>
          <w:rPr>
            <w:rStyle w:val="InternetLink"/>
            <w:rFonts w:cs="Times New Roman" w:ascii="Times New Roman" w:hAnsi="Times New Roman"/>
            <w:b/>
            <w:sz w:val="22"/>
            <w:szCs w:val="22"/>
          </w:rPr>
          <w:t>[8]</w:t>
        </w:r>
      </w:hyperlink>
      <w:r>
        <w:rPr>
          <w:rFonts w:cs="Times New Roman" w:ascii="Times New Roman" w:hAnsi="Times New Roman"/>
          <w:sz w:val="22"/>
          <w:szCs w:val="22"/>
        </w:rPr>
        <w:t xml:space="preserve"> При этом «Холодный дом» — роман, где Диккенс ближе всего к Коллинзу (после «Холодного дома» то же можно сказать о «Крошке Доррит» и отдельных частях «Мартина Чеззлвита»); а «Женщина в белом» — роман, где Коллинз ближе всего к Диккенсу. Диккенс — прежде всего создатель характеров, по своей мощи его характеры превосходят обычных людей. Коллинз не всегда силен в создании характера, но он был мастером сюжета и интриги, — элементов драмы, наиболее существенных для мелодрамы. «Холодный дом» — самое совершенное произведение Диккенса с точки зрения построения сюжета, в «Женщине в белом» Коллинз добился наибольшего успеха в создании живых характеров. Каждый из нас близко знаком с графом Фоско и с Мэрион Холком; лишь самый идеальный читатель Коллинза может вспомнить хотя бы полдюжины имен из других его произведений.</w:t>
      </w:r>
    </w:p>
    <w:p>
      <w:pPr>
        <w:pStyle w:val="Style15"/>
        <w:ind w:firstLine="567"/>
        <w:jc w:val="both"/>
        <w:rPr>
          <w:rFonts w:ascii="Times New Roman" w:hAnsi="Times New Roman" w:cs="Times New Roman"/>
          <w:sz w:val="22"/>
          <w:szCs w:val="22"/>
          <w:lang w:val="en-US"/>
        </w:rPr>
      </w:pPr>
      <w:r>
        <w:rPr>
          <w:rFonts w:cs="Times New Roman" w:ascii="Times New Roman" w:hAnsi="Times New Roman"/>
          <w:sz w:val="22"/>
          <w:szCs w:val="22"/>
        </w:rPr>
        <w:t xml:space="preserve">Граф Фоско и Мэрион для нас и вправду персонажи реальные, не менее чем гораздо более великие создания. Они настолько же реальны, как Бекки Шарп или Эмма Бовари. </w:t>
      </w:r>
      <w:hyperlink w:anchor="A09">
        <w:bookmarkStart w:id="8" w:name="B09"/>
        <w:bookmarkEnd w:id="8"/>
        <w:r>
          <w:rPr>
            <w:rStyle w:val="InternetLink"/>
            <w:rFonts w:cs="Times New Roman" w:ascii="Times New Roman" w:hAnsi="Times New Roman"/>
            <w:b/>
            <w:sz w:val="22"/>
            <w:szCs w:val="22"/>
          </w:rPr>
          <w:t>[9]</w:t>
        </w:r>
      </w:hyperlink>
      <w:r>
        <w:rPr>
          <w:rFonts w:cs="Times New Roman" w:ascii="Times New Roman" w:hAnsi="Times New Roman"/>
          <w:sz w:val="22"/>
          <w:szCs w:val="22"/>
        </w:rPr>
        <w:t xml:space="preserve"> По сравнению с персонажами Диккенса, им недостает лишь того типа реальности, который почти сверхъестествен, который, кажется, вряд ли присущ персонажу естественным образом, но скорее представляется снизошедшим на него как некое вдохновение, как благодать. Лучшие характеры Коллинза производят впечатление собранных, изготовленных с величайшим мастерством на наших глазах; в лучших персонажах Диккенса не видно ни приема, ни расчета. Персонажи Диккенса — из сферы поэзии, как персонажи Данте или Шекспира, в том смысле, что одной фразы, произнесенной ими или о них, может быть достаточно для нашего полного о них представления. У Коллинза таких фраз нет. Диккенс может одной фразой создать характер из плоти и крови. «Что за жизнь была у молодого Бейли!» </w:t>
      </w:r>
      <w:hyperlink w:anchor="A10">
        <w:bookmarkStart w:id="9" w:name="B10"/>
        <w:bookmarkEnd w:id="9"/>
        <w:r>
          <w:rPr>
            <w:rStyle w:val="InternetLink"/>
            <w:rFonts w:cs="Times New Roman" w:ascii="Times New Roman" w:hAnsi="Times New Roman"/>
            <w:b/>
            <w:sz w:val="22"/>
            <w:szCs w:val="22"/>
          </w:rPr>
          <w:t>[10]</w:t>
        </w:r>
      </w:hyperlink>
      <w:r>
        <w:rPr>
          <w:rFonts w:cs="Times New Roman" w:ascii="Times New Roman" w:hAnsi="Times New Roman"/>
          <w:sz w:val="22"/>
          <w:szCs w:val="22"/>
        </w:rPr>
        <w:t xml:space="preserve"> — звучит, подобно словам Фаринаты: «Chi fuor gli maggior tui?»</w:t>
      </w:r>
      <w:r>
        <w:rPr>
          <w:rFonts w:cs="Times New Roman" w:ascii="Times New Roman" w:hAnsi="Times New Roman"/>
          <w:color w:val="333399"/>
          <w:sz w:val="22"/>
          <w:szCs w:val="22"/>
        </w:rPr>
        <w:t xml:space="preserve"> [«Чей потомок ты?» (</w:t>
      </w:r>
      <w:r>
        <w:rPr>
          <w:rFonts w:cs="Times New Roman" w:ascii="Times New Roman" w:hAnsi="Times New Roman"/>
          <w:i/>
          <w:color w:val="333399"/>
          <w:sz w:val="22"/>
          <w:szCs w:val="22"/>
        </w:rPr>
        <w:t>ит.</w:t>
      </w:r>
      <w:r>
        <w:rPr>
          <w:rFonts w:cs="Times New Roman" w:ascii="Times New Roman" w:hAnsi="Times New Roman"/>
          <w:color w:val="333399"/>
          <w:sz w:val="22"/>
          <w:szCs w:val="22"/>
        </w:rPr>
        <w:t>) — перевод М. Лозинского.]</w:t>
      </w:r>
      <w:r>
        <w:rPr>
          <w:rFonts w:cs="Times New Roman" w:ascii="Times New Roman" w:hAnsi="Times New Roman"/>
          <w:sz w:val="22"/>
          <w:szCs w:val="22"/>
        </w:rPr>
        <w:t xml:space="preserve"> </w:t>
      </w:r>
      <w:hyperlink w:anchor="A11">
        <w:bookmarkStart w:id="10" w:name="B11"/>
        <w:bookmarkEnd w:id="10"/>
        <w:r>
          <w:rPr>
            <w:rStyle w:val="InternetLink"/>
            <w:rFonts w:cs="Times New Roman" w:ascii="Times New Roman" w:hAnsi="Times New Roman"/>
            <w:b/>
            <w:sz w:val="22"/>
            <w:szCs w:val="22"/>
          </w:rPr>
          <w:t>[11]</w:t>
        </w:r>
      </w:hyperlink>
      <w:r>
        <w:rPr>
          <w:rFonts w:cs="Times New Roman" w:ascii="Times New Roman" w:hAnsi="Times New Roman"/>
          <w:sz w:val="22"/>
          <w:szCs w:val="22"/>
        </w:rPr>
        <w:t xml:space="preserve"> — или подобно описанию Клеопатры: «При мне ей как-то захватило дух / От сорока шагов». </w:t>
      </w:r>
      <w:r>
        <w:rPr>
          <w:rFonts w:cs="Times New Roman" w:ascii="Times New Roman" w:hAnsi="Times New Roman"/>
          <w:color w:val="333399"/>
          <w:sz w:val="22"/>
          <w:szCs w:val="22"/>
        </w:rPr>
        <w:t>[Перевод Б. Пастернака.]</w:t>
      </w:r>
      <w:r>
        <w:rPr>
          <w:rFonts w:cs="Times New Roman" w:ascii="Times New Roman" w:hAnsi="Times New Roman"/>
          <w:sz w:val="22"/>
          <w:szCs w:val="22"/>
        </w:rPr>
        <w:t xml:space="preserve"> </w:t>
      </w:r>
      <w:hyperlink w:anchor="A12">
        <w:bookmarkStart w:id="11" w:name="B12"/>
        <w:bookmarkEnd w:id="11"/>
        <w:r>
          <w:rPr>
            <w:rStyle w:val="InternetLink"/>
            <w:rFonts w:cs="Times New Roman" w:ascii="Times New Roman" w:hAnsi="Times New Roman"/>
            <w:b/>
            <w:sz w:val="22"/>
            <w:szCs w:val="22"/>
          </w:rPr>
          <w:t>[12]</w:t>
        </w:r>
      </w:hyperlink>
      <w:r>
        <w:rPr>
          <w:rFonts w:cs="Times New Roman" w:ascii="Times New Roman" w:hAnsi="Times New Roman"/>
          <w:sz w:val="22"/>
          <w:szCs w:val="22"/>
        </w:rPr>
        <w:t xml:space="preserve"> Персонажи Диккенса реальны, так как подобных им нет, персонажи Коллинза — так как они тщательно выписаны и жизнеподобны. В то время как Диккенс часто вводит великий характер походя, так что до определенного момента в сюжете мы не осознаем, с каким мощным созданием имеем дело, Коллинз, по крайней мере в вышеупомянутых персонажах «Женщины в белом», использует всякую возможность для драматического эффекта. Многое в нашем представлении о Мэрион зависит от тех слов, которые вводят ее в повествование:</w:t>
      </w:r>
    </w:p>
    <w:p>
      <w:pPr>
        <w:pStyle w:val="Style15"/>
        <w:ind w:firstLine="567"/>
        <w:jc w:val="both"/>
        <w:rPr>
          <w:rFonts w:ascii="Times New Roman" w:hAnsi="Times New Roman" w:cs="Times New Roman"/>
          <w:color w:val="333399"/>
          <w:sz w:val="22"/>
          <w:szCs w:val="22"/>
          <w:lang w:val="en-US"/>
        </w:rPr>
      </w:pPr>
      <w:r>
        <w:rPr>
          <w:rFonts w:cs="Times New Roman" w:ascii="Times New Roman" w:hAnsi="Times New Roman"/>
          <w:color w:val="333399"/>
          <w:sz w:val="22"/>
          <w:szCs w:val="22"/>
          <w:lang w:val="en-US"/>
        </w:rPr>
      </w:r>
    </w:p>
    <w:p>
      <w:pPr>
        <w:pStyle w:val="Style15"/>
        <w:ind w:left="567" w:firstLine="567"/>
        <w:jc w:val="both"/>
        <w:rPr/>
      </w:pPr>
      <w:r>
        <w:rPr>
          <w:rFonts w:cs="Times New Roman" w:ascii="Times New Roman" w:hAnsi="Times New Roman"/>
        </w:rPr>
        <w:t>Я был поражен красотой ее фигуры и непринужденной грацией ее позы. Высокая, но не слишком, в меру полная, с гордой головкой на стройных плечах; талия ее, гибкая и тонкая, была совершенством в глазах мужчины, ибо находилась в надлежащем месте и не была изуродована корсетом. Она не слышала, как я вошел, и я несколько минут любовался ею, прежде чем придвинул к себе стул — невинное средство, чтобы привлечь ее внимание. Она быстро обернулась. Врожденное изящество ее движений заставляло меня тем сильнее желать увидеть ее лицо. Она отошла от окна, и я сказал себе: «Она брюнетка». Она прошла несколько шагов, и я сказал себе: «Она молода». Она приближалась — и, к моему удивлению, я должен был сказать себе: «Да ведь она некрасива!»</w:t>
      </w:r>
    </w:p>
    <w:p>
      <w:pPr>
        <w:pStyle w:val="Style15"/>
        <w:ind w:left="567" w:firstLine="567"/>
        <w:jc w:val="right"/>
        <w:rPr>
          <w:rFonts w:ascii="Times New Roman" w:hAnsi="Times New Roman" w:cs="Times New Roman"/>
        </w:rPr>
      </w:pPr>
      <w:r>
        <w:rPr>
          <w:rFonts w:cs="Times New Roman" w:ascii="Times New Roman" w:hAnsi="Times New Roman"/>
        </w:rPr>
        <w:t>(Перевод М. Лещенко-Сухомлиной.)</w:t>
      </w:r>
    </w:p>
    <w:p>
      <w:pPr>
        <w:pStyle w:val="Style15"/>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jc w:val="both"/>
        <w:rPr>
          <w:rFonts w:ascii="Times New Roman" w:hAnsi="Times New Roman" w:cs="Times New Roman"/>
          <w:sz w:val="22"/>
          <w:szCs w:val="22"/>
        </w:rPr>
      </w:pPr>
      <w:r>
        <w:rPr>
          <w:rFonts w:cs="Times New Roman" w:ascii="Times New Roman" w:hAnsi="Times New Roman"/>
          <w:sz w:val="22"/>
          <w:szCs w:val="22"/>
        </w:rPr>
        <w:t>Описание знакомства с графом Фоско — слишком длинное, чтобы процитировать его целиком, — требует большего количества мелких мазков; но стоит заметить, что, поскольку Мэрион Холком уже представлена, наше впечатление о графе усиливается, поскольку преподносится как впечатление о нем Мэрион:</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jc w:val="both"/>
        <w:rPr/>
      </w:pPr>
      <w:r>
        <w:rPr>
          <w:rFonts w:cs="Times New Roman" w:ascii="Times New Roman" w:hAnsi="Times New Roman"/>
        </w:rPr>
        <w:t>В его наружности, одежде, поведении есть особенности, которые я самым решительным образом осудила бы или безжалостно высмеяла в любом другом человеке. Почему же я не могу ни осудить, ни высмеять этого в нем?</w:t>
      </w:r>
    </w:p>
    <w:p>
      <w:pPr>
        <w:pStyle w:val="Style15"/>
        <w:ind w:left="567" w:firstLine="567"/>
        <w:jc w:val="right"/>
        <w:rPr>
          <w:rFonts w:ascii="Times New Roman" w:hAnsi="Times New Roman" w:cs="Times New Roman"/>
        </w:rPr>
      </w:pPr>
      <w:r>
        <w:rPr>
          <w:rFonts w:cs="Times New Roman" w:ascii="Times New Roman" w:hAnsi="Times New Roman"/>
        </w:rPr>
        <w:t>(Перевод М. Лещенко-Сухомлиной.)</w:t>
      </w:r>
    </w:p>
    <w:p>
      <w:pPr>
        <w:pStyle w:val="Style15"/>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jc w:val="both"/>
        <w:rPr/>
      </w:pPr>
      <w:r>
        <w:rPr>
          <w:rFonts w:cs="Times New Roman" w:ascii="Times New Roman" w:hAnsi="Times New Roman"/>
          <w:sz w:val="22"/>
          <w:szCs w:val="22"/>
        </w:rPr>
        <w:t>Кто после этого забудет белых мышей, канареек или то, как граф Фоско обошелся с угрюмой собакой сэра Персиваля? Если «Женщина в белом» — лучший из романов Коллинза, то именно благодаря этим двум персонажам. Если проанализировать книгу, исключив Мэрион и Фоско, придется признать, что это не самая лучшая работа Коллинза в области сюжета и композиции и что некоторые из его специфических талантов к созданию мелодраматического эффекта проявляются в других книгах ярче. Роман драматичен благодаря двум персонажам; он драматичен в том смысле, в каком драма отличается от мелодрамы. Сэр Персиваль Глайд — картонный персонаж, а тайна и фабула, в центре которых находится его фигура, — почти что гротескны. Одна-единственная из книг Коллинза, представляющая собой совершеннейший образец композиции и гармонии между сюжетом и характером, — это «Лунный камень», одна-единственная, достигающая величайшей мелодраматической насыщенности, — «Армадейл».</w:t>
      </w:r>
    </w:p>
    <w:p>
      <w:pPr>
        <w:pStyle w:val="Style15"/>
        <w:ind w:firstLine="567"/>
        <w:jc w:val="both"/>
        <w:rPr/>
      </w:pPr>
      <w:r>
        <w:rPr>
          <w:rFonts w:cs="Times New Roman" w:ascii="Times New Roman" w:hAnsi="Times New Roman"/>
          <w:sz w:val="22"/>
          <w:szCs w:val="22"/>
        </w:rPr>
        <w:t xml:space="preserve">«Лунный камень» — первый и величайший из английских детективных романов. Мы говорим </w:t>
      </w:r>
      <w:r>
        <w:rPr>
          <w:rFonts w:cs="Times New Roman" w:ascii="Times New Roman" w:hAnsi="Times New Roman"/>
          <w:i/>
          <w:sz w:val="22"/>
          <w:szCs w:val="22"/>
        </w:rPr>
        <w:t>английских</w:t>
      </w:r>
      <w:r>
        <w:rPr>
          <w:rFonts w:cs="Times New Roman" w:ascii="Times New Roman" w:hAnsi="Times New Roman"/>
          <w:sz w:val="22"/>
          <w:szCs w:val="22"/>
        </w:rPr>
        <w:t xml:space="preserve">, потому что существуют также произведения По, имеющие </w:t>
      </w:r>
      <w:r>
        <w:rPr>
          <w:rFonts w:cs="Times New Roman" w:ascii="Times New Roman" w:hAnsi="Times New Roman"/>
          <w:i/>
          <w:sz w:val="22"/>
          <w:szCs w:val="22"/>
        </w:rPr>
        <w:t>исключительно</w:t>
      </w:r>
      <w:r>
        <w:rPr>
          <w:rFonts w:cs="Times New Roman" w:ascii="Times New Roman" w:hAnsi="Times New Roman"/>
          <w:sz w:val="22"/>
          <w:szCs w:val="22"/>
        </w:rPr>
        <w:t xml:space="preserve"> детективный интерес. Детективная новелла в исполнении По специфична и интеллектуальна, как шахматная задача; в то время как лучшая английская детективная литература основывается в меньшей мере на красоте математической задачи и в гораздо большей — на неуловимом человеческом факторе. Своей детективной литературой Англия, возможно, превосходит другие страны, — однако речь идет о жанре, созданном Коллинзом, а не По. В «Лунном камне» тайна в конечном итоге разгадана не только благодаря человеческой находчивости, но во многом благодаря случаю. Начиная с Коллинза, лучшим героям английской детективной литературы свойственно, подобно сержанту Кафу, допускать ошибки; они играют свою роль в распутывании загадки, но никогда не главную. В каком-то смысле исключением является Шерлок Холмс, не совсем типичный английский сыщик; но даже Холмс существует не только благодаря своему мастерству и доблести, но во многом потому, что он, с его иглой, с его боксом, с его скрипкой, — персонаж «юмористический» в джонсоновском смысле слова. </w:t>
      </w:r>
      <w:hyperlink w:anchor="A13">
        <w:bookmarkStart w:id="12" w:name="B13"/>
        <w:bookmarkEnd w:id="12"/>
        <w:r>
          <w:rPr>
            <w:rStyle w:val="InternetLink"/>
            <w:rFonts w:cs="Times New Roman" w:ascii="Times New Roman" w:hAnsi="Times New Roman"/>
            <w:b/>
            <w:sz w:val="22"/>
            <w:szCs w:val="22"/>
          </w:rPr>
          <w:t>[13]</w:t>
        </w:r>
      </w:hyperlink>
      <w:r>
        <w:rPr>
          <w:rFonts w:cs="Times New Roman" w:ascii="Times New Roman" w:hAnsi="Times New Roman"/>
          <w:sz w:val="22"/>
          <w:szCs w:val="22"/>
        </w:rPr>
        <w:t xml:space="preserve"> Однако сержант Каф в гораздо большей степени, чем Холмс, является литературным прародителем здорового семейства симпатичных, умелых, знающих свое дело и все же допускающих ошибки полицейских инспекторов, среди которых мы живем сейчас. А «Лунный камень», книга, в два раза превышающая по объему «триллеры» наших современных мастеров, ни на минуту не отпускает читательский интерес и напряжение. Это достигается приемами типа диккенсовских; ведь Коллинз, обладая своими собственными достоинствами, чем-то напоминал Диккенса, однако не одаренного гением. Его книга — комедия чудачеств. Эксцентричность мистера Фрэнклина Блейка, сатира на фальшивую филантропию в характере мистера Годфри Эйблуайта (не говоря уже о Жизни, Письмах и Трудах мисс Джейн Энн Стэмпер), Беттеридж с его «Робинзоном Крузо» и дочерью Пенелопой — все это включено в повествование. В других романах Коллинза прием перехода повествования от одного к другому, а также использование возможностей писем и дневников становится надоедливым и даже нереалистичным (например, в «Армадейл» ужасная злодейка мисс Гвилт слишком уж часто и слишком уж откровенно доверяется бумаге); однако в «Лунном камне» с помощью этих приемов всякий раз удается вновь оживить наш интерес как раз в тот момент, когда он вот-вот мог бы ослабнуть.</w:t>
      </w:r>
    </w:p>
    <w:p>
      <w:pPr>
        <w:pStyle w:val="Style15"/>
        <w:ind w:firstLine="567"/>
        <w:jc w:val="both"/>
        <w:rPr/>
      </w:pPr>
      <w:r>
        <w:rPr>
          <w:rFonts w:cs="Times New Roman" w:ascii="Times New Roman" w:hAnsi="Times New Roman"/>
          <w:sz w:val="22"/>
          <w:szCs w:val="22"/>
        </w:rPr>
        <w:t>Кроме того, в «Лунном камне» Коллинзу удается пустить в ход такое подспорье, как создание «атмосферы», в чем проявил свою гениальность Диккенс (да и сестры Бронте) и в чем весьма преуспел Коллинз — однако без их гениальности. Для достижения необходимых ему целей все работает не так уж плохо. Возьмите описание того, как раскрыта смерть Розанны в Зыбучих песках и, отметив, как тщательно и заранее мизансцена Зыбучих песков для нас готовится, сравните это с кораблекрушением Стирфорта в «Давиде Копперфильде». Можно сказать: «Это несравнимо!» — однако сравнение напрашивается; и даже если оно не в пользу Коллинза, оно не может не преисполнить нас уважения в отношении его мастерства.</w:t>
      </w:r>
    </w:p>
    <w:p>
      <w:pPr>
        <w:pStyle w:val="Style15"/>
        <w:ind w:firstLine="567"/>
        <w:jc w:val="both"/>
        <w:rPr>
          <w:rFonts w:ascii="Times New Roman" w:hAnsi="Times New Roman" w:cs="Times New Roman"/>
          <w:sz w:val="22"/>
          <w:szCs w:val="22"/>
          <w:lang w:val="en-US"/>
        </w:rPr>
      </w:pPr>
      <w:r>
        <w:rPr>
          <w:rFonts w:cs="Times New Roman" w:ascii="Times New Roman" w:hAnsi="Times New Roman"/>
          <w:sz w:val="22"/>
          <w:szCs w:val="22"/>
        </w:rPr>
        <w:t>Существует еще одна черта в творчестве Уилки Коллинза, также сближающая его с Диккенсом; она имеет большую ценность для создания мелодраматического эффекта. Сравните романы Коллинза с произведениями уже упоминавшейся миссис Генри Вуд, и вы увидите, насколько важно для мелодрамы присутствие или отсутствие этой черты. Форстер в «Жизни Диккенса» замечает:</w:t>
      </w:r>
    </w:p>
    <w:p>
      <w:pPr>
        <w:pStyle w:val="Style15"/>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left="567" w:firstLine="567"/>
        <w:jc w:val="both"/>
        <w:rPr>
          <w:rFonts w:ascii="Times New Roman" w:hAnsi="Times New Roman" w:cs="Times New Roman"/>
          <w:lang w:val="en-US"/>
        </w:rPr>
      </w:pPr>
      <w:r>
        <w:rPr>
          <w:rFonts w:cs="Times New Roman" w:ascii="Times New Roman" w:hAnsi="Times New Roman"/>
        </w:rPr>
        <w:t>На совпадениях, сходствах и неожиданностях жизни Диккенс любил останавливаться особо, и мало что еще столь приятно стимулировало его воображение. Мир, говаривал он, настолько меньше, чем нам кажется; мы все, сами того не сознавая, настолько связаны судьбой; люди, считающиеся очень далекими, постоянно касаются друг друга; а завтра ни с чем не имеет столь же разительного сходства, как со вчера.</w:t>
      </w:r>
    </w:p>
    <w:p>
      <w:pPr>
        <w:pStyle w:val="Style15"/>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jc w:val="both"/>
        <w:rPr>
          <w:rFonts w:ascii="Times New Roman" w:hAnsi="Times New Roman" w:cs="Times New Roman"/>
          <w:color w:val="333399"/>
          <w:sz w:val="22"/>
          <w:szCs w:val="22"/>
        </w:rPr>
      </w:pPr>
      <w:r>
        <w:rPr>
          <w:rFonts w:cs="Times New Roman" w:ascii="Times New Roman" w:hAnsi="Times New Roman"/>
          <w:sz w:val="22"/>
          <w:szCs w:val="22"/>
        </w:rPr>
        <w:t xml:space="preserve">Форстер упоминает об этой особенности, рассказывая о раннем периоде жизни Диккенса, задолго до его знакомства с Коллинзом. Вполне допустимо, что это чувство у Диккенса и Коллинза было общим и что оно-то и могло послужить причиной их столь большой симпатии и влечения друг к другу после того, как они познакомились. Оба они явно разделяли горячую любовь к драме. Каждый из них имел качества, недостающие другому, а некоторые качества были у них общими. Весьма небезосновательно считать, что их отношения — о которых Форстер говорит лишь самыми скупыми и не удовлетворяющими нас намеками — глубоко повлияли на позднее творчество обоих. Следы этого влияния мы, похоже, находим в «Крошке Доррит» и в «Повести о двух городах». Но Коллинзу ни за что бы не выдумать Дурдлза и Депутата; </w:t>
      </w:r>
      <w:hyperlink w:anchor="A14">
        <w:bookmarkStart w:id="13" w:name="B14"/>
        <w:bookmarkEnd w:id="13"/>
        <w:r>
          <w:rPr>
            <w:rStyle w:val="InternetLink"/>
            <w:rFonts w:cs="Times New Roman" w:ascii="Times New Roman" w:hAnsi="Times New Roman"/>
            <w:b/>
            <w:sz w:val="22"/>
            <w:szCs w:val="22"/>
          </w:rPr>
          <w:t>[14]</w:t>
        </w:r>
      </w:hyperlink>
      <w:r>
        <w:rPr>
          <w:rFonts w:cs="Times New Roman" w:ascii="Times New Roman" w:hAnsi="Times New Roman"/>
          <w:sz w:val="22"/>
          <w:szCs w:val="22"/>
        </w:rPr>
        <w:t xml:space="preserve"> хотя и Дурдлзу, и Депутату было явно суждено сыграть свою роль в целом bien charpente </w:t>
      </w:r>
      <w:r>
        <w:rPr>
          <w:rFonts w:cs="Times New Roman" w:ascii="Times New Roman" w:hAnsi="Times New Roman"/>
          <w:color w:val="333399"/>
          <w:sz w:val="22"/>
          <w:szCs w:val="22"/>
        </w:rPr>
        <w:t>[Ладно скроенных (</w:t>
      </w:r>
      <w:r>
        <w:rPr>
          <w:rFonts w:cs="Times New Roman" w:ascii="Times New Roman" w:hAnsi="Times New Roman"/>
          <w:i/>
          <w:color w:val="333399"/>
          <w:sz w:val="22"/>
          <w:szCs w:val="22"/>
        </w:rPr>
        <w:t>фр.</w:t>
      </w:r>
      <w:r>
        <w:rPr>
          <w:rFonts w:cs="Times New Roman" w:ascii="Times New Roman" w:hAnsi="Times New Roman"/>
          <w:color w:val="333399"/>
          <w:sz w:val="22"/>
          <w:szCs w:val="22"/>
        </w:rPr>
        <w:t>).]</w:t>
      </w:r>
      <w:r>
        <w:rPr>
          <w:rFonts w:cs="Times New Roman" w:ascii="Times New Roman" w:hAnsi="Times New Roman"/>
          <w:sz w:val="22"/>
          <w:szCs w:val="22"/>
        </w:rPr>
        <w:t xml:space="preserve"> романах Коллинза, при том, что романы Диккенса до «Холодного дома» таковыми посчитать нельзя.</w:t>
      </w:r>
    </w:p>
    <w:p>
      <w:pPr>
        <w:pStyle w:val="Style15"/>
        <w:ind w:firstLine="567"/>
        <w:jc w:val="both"/>
        <w:rPr/>
      </w:pPr>
      <w:r>
        <w:rPr>
          <w:rFonts w:cs="Times New Roman" w:ascii="Times New Roman" w:hAnsi="Times New Roman"/>
          <w:sz w:val="22"/>
          <w:szCs w:val="22"/>
        </w:rPr>
        <w:t>Одно из второстепенных произведений Коллинза, особенно демонстрирующих это пристрастие к «совпадениям, сходствам и неожиданностям жизни», — «Замерзшая бездна». Ее сюжет составлен по кусочкам из мелодрамы, написанной Коллинзом ранее и сыгранной несколько раз с грандиозным успехом в узком частном кругу, причем главную роль в ней играл Диккенс. Коллинзу лучше удавались пьесы для сцены, а Диккенсу, как нам представляется, лучше удавалось сыграть в этих пьесах. Возможно, Диккенс вложил в Ричарда Уордора, играя его, ту индивидуальность, которой персонажу явно недостает в сюжете. Этот сюжет, добавим мы для тех, кто не читал пьесы, держится на исключительно немыслимых совпадениях: два человека, никак не предназначенные для встречи друг с другом — удачливый влюбленный и отвергнутый, — все-таки сталкиваются, и при самых что ни на есть невероятных обстоятельствах: не зная один другого, оба становятся участниками полярной экспедиции.</w:t>
      </w:r>
    </w:p>
    <w:p>
      <w:pPr>
        <w:pStyle w:val="Style15"/>
        <w:ind w:firstLine="567"/>
        <w:jc w:val="both"/>
        <w:rPr/>
      </w:pPr>
      <w:r>
        <w:rPr>
          <w:rFonts w:cs="Times New Roman" w:ascii="Times New Roman" w:hAnsi="Times New Roman"/>
          <w:sz w:val="22"/>
          <w:szCs w:val="22"/>
        </w:rPr>
        <w:t xml:space="preserve">«Замерзшая бездна» Коллинза — чистейшая мелодрама. В том смысле, что, кроме мелодрамы, там ничего больше нет. Нам предлагается принять невозможное просто ради того, чтобы увидеть возникающую вследствие этого захватывающую дух ситуацию. Однако граница между драмой и мелодрамой размыта; различия, главным образом, зависят от размещения акцентов; возможно, ни одна драма никогда не имела большого и постоянного успеха, без привлечения мелодраматического эффекта. В чем разница между «Замерзшей бездной» и «Царем Эдипом»? </w:t>
      </w:r>
      <w:hyperlink w:anchor="A15">
        <w:bookmarkStart w:id="14" w:name="B15"/>
        <w:bookmarkEnd w:id="14"/>
        <w:r>
          <w:rPr>
            <w:rStyle w:val="InternetLink"/>
            <w:rFonts w:cs="Times New Roman" w:ascii="Times New Roman" w:hAnsi="Times New Roman"/>
            <w:b/>
            <w:sz w:val="22"/>
            <w:szCs w:val="22"/>
          </w:rPr>
          <w:t>[15]</w:t>
        </w:r>
      </w:hyperlink>
      <w:r>
        <w:rPr>
          <w:rFonts w:cs="Times New Roman" w:ascii="Times New Roman" w:hAnsi="Times New Roman"/>
          <w:sz w:val="22"/>
          <w:szCs w:val="22"/>
        </w:rPr>
        <w:t xml:space="preserve"> Это разница между случайным совпадением, подстроенным безо всякого колебания и смущения, и — роком, накладывающим свой отпечаток на характеры. В высокой драме не обязательно совсем не учитывать элемента случайности; определить пропорцию допустимых случайностей просто невозможно. Но в великой драме характер всегда должен ощущаться если и не более важным, чем сюжет, то как бы неотделимым от сюжета. По крайней мере, остаешься с убеждением, что, не сложись обстоятельства определенным образом и не приведи они к определенному исходу, персонажи, оставаясь самими собой, в конце концов пришли бы к более или менее тому же — будь то хорошее или плохое. А иногда мелодраматическое — случайное — становится для Коллинза в его поисках драматизма фатальным. Существует одна короткая повесть, не из самых его известных и далеко не из самых лучших — повесть с совершенно невероятным привидением, — при этом она почти драматична. Ее название — «Отель с привидениями»; среди вполне читабельных второстепенных рассказов о привидениях она выделяется тем, что судьба в ней вовсе не просто дергает персонажей за ниточку. Главный персонаж, роковая женщина, сама в плену идеи рока; мотивы ее поведения мелодраматичны; по этой причине она вынуждает случайности осуществляться, при этом чувствуя себя принуждаемой принуждать их. В этой истории, несмотря на внутреннюю мелодраматичность героини, сам сюжет перестает быть просто мелодраматическим и в чем-то достигает уровня истинной драмы.</w:t>
      </w:r>
    </w:p>
    <w:p>
      <w:pPr>
        <w:pStyle w:val="Style15"/>
        <w:ind w:firstLine="567"/>
        <w:jc w:val="both"/>
        <w:rPr/>
      </w:pPr>
      <w:r>
        <w:rPr>
          <w:rFonts w:cs="Times New Roman" w:ascii="Times New Roman" w:hAnsi="Times New Roman"/>
          <w:sz w:val="22"/>
          <w:szCs w:val="22"/>
        </w:rPr>
        <w:t xml:space="preserve">Существует еще одна черта некоторых сюжетов Коллинза, принадлежащая, скорее всего, мелодраме, вернее, мелодраматической составляющей драмы. Она состоит в оттягивании на куда более длительное время, чем возможно себе представить, само собой разумеющейся и совершенно предсказуемой развязки. Сюжет, вроде «Новой Магдалины», с определенного момента становится попросту этюдом нагнетания сценического напряжения; denouement </w:t>
      </w:r>
      <w:r>
        <w:rPr>
          <w:rFonts w:cs="Times New Roman" w:ascii="Times New Roman" w:hAnsi="Times New Roman"/>
          <w:color w:val="333399"/>
          <w:sz w:val="22"/>
          <w:szCs w:val="22"/>
        </w:rPr>
        <w:t>[Развязка (</w:t>
      </w:r>
      <w:r>
        <w:rPr>
          <w:rFonts w:cs="Times New Roman" w:ascii="Times New Roman" w:hAnsi="Times New Roman"/>
          <w:i/>
          <w:color w:val="333399"/>
          <w:sz w:val="22"/>
          <w:szCs w:val="22"/>
        </w:rPr>
        <w:t>фр.</w:t>
      </w:r>
      <w:r>
        <w:rPr>
          <w:rFonts w:cs="Times New Roman" w:ascii="Times New Roman" w:hAnsi="Times New Roman"/>
          <w:color w:val="333399"/>
          <w:sz w:val="22"/>
          <w:szCs w:val="22"/>
        </w:rPr>
        <w:t>).]</w:t>
      </w:r>
      <w:r>
        <w:rPr>
          <w:rFonts w:cs="Times New Roman" w:ascii="Times New Roman" w:hAnsi="Times New Roman"/>
          <w:sz w:val="22"/>
          <w:szCs w:val="22"/>
        </w:rPr>
        <w:t xml:space="preserve"> откладывается снова и снова с помощью всевозможных ухищрений; ситуации, в смысле эффектности, театральны, однако, в смысле более глубоком, не драматичны. Это редко ситуации конфликта между значительными личностями, как в «Женщине в белом»; чаще это конфликты между шахматными фигурами, занимающими на доске противоположные позиции. Такова, например, затянувшаяся борьба между капитаном Рэггом и миссис Леконт в Олдборо («Без имени»).</w:t>
      </w:r>
    </w:p>
    <w:p>
      <w:pPr>
        <w:pStyle w:val="Style15"/>
        <w:ind w:firstLine="567"/>
        <w:jc w:val="both"/>
        <w:rPr/>
      </w:pPr>
      <w:r>
        <w:rPr>
          <w:rFonts w:cs="Times New Roman" w:ascii="Times New Roman" w:hAnsi="Times New Roman"/>
          <w:sz w:val="22"/>
          <w:szCs w:val="22"/>
        </w:rPr>
        <w:t>Среди романов Коллинза самым типичным или лучшим из типичных следует считать «Армадейл»; его-то мы и порекомендуем в качестве примера мелодраматической литературы эпохи. Достоинств помимо мелодраматических в нем нет, но в нем есть каждое из возможных достоинств мелодрамы. Если бы на долю мисс Гвилт не пришлась столь значительная часть бремени по обнаружению своего собственного злодейства, конструкция была бы почти совершенной. Как и большинство романов Коллинза, этот имеет огромное достоинство, все более в наши дни редкое: он никогда не скучен. Он в очень высокой степени обладает особым ранее упоминавшимся коллинзовским достоинством, которое можно определить как атмосферу ложной фатальности. Механизмом этой книги управляет Сон. Сознание читателя очень тщательно подготовлено к приятию реальности Сна; сначала тщательно инсценированным совпадением, благодаря которому двоих родственников оставляют на потерпевшем крушение корабле, где задолго до того отец одного из них держал, как в ловушке, отца другого; далее, тем, каким образом Сон разъясняется доктором. Объяснение доктора настолько убедительно, что читатель немедленно готов принять Сон за правду. Далее, сам характер сновидца показан как достоверно наделенный интуицией; и те стадии, на которых различные части Сна реализуются, созданы мастерски. Особенно это относится к сцене, когда после замечательной комедии характеров, происходящей во время лодочной прогулки, мисс Гвилт прибывает под закатным солнцем к уединенному берегу Норфолкских озер. С помощью Сна нас держат в состоянии напряжения, которое способствует восприятию характеров, иначе казавшихся бы абсурдными.</w:t>
      </w:r>
    </w:p>
    <w:p>
      <w:pPr>
        <w:pStyle w:val="Style15"/>
        <w:ind w:firstLine="567"/>
        <w:jc w:val="both"/>
        <w:rPr/>
      </w:pPr>
      <w:r>
        <w:rPr>
          <w:rFonts w:cs="Times New Roman" w:ascii="Times New Roman" w:hAnsi="Times New Roman"/>
          <w:sz w:val="22"/>
          <w:szCs w:val="22"/>
        </w:rPr>
        <w:t>В самых великих романах содержится нечто такое, что обеспечит им хотя бы самое малое число читателей, даже если роман как литературная форма со временем отомрет. Романы Уилки Коллинза вовсе не претендуют на такого рода нетленность. Они интересны, только если нам нравится «читать романы». Однако романы пишут и по сей день; и нет ни одного современного романиста, кому бы нечему было научиться у Коллинза в его искусстве заинтересовать и заинтриговать читателя. До тех пор, пока не прекратят писать романы, необходимо будет время от времени вновь открывать возможности мелодрамы. Современному «триллеру» грозит опасность стереотипа; типичное убийство обнаруживается в первых главах типичным дворецким, а убийцу находит в последней главе типичный инспектор — уже после того, как читатель сумел его вычислить сам. По сравнению с этим потенциал Уилки Коллинза неистощи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И даже если бы мы отказались принимать самого Коллинза всерьез, нам вряд ли удастся отнестись к нему совсем несерьезно, если признаем, что искусство, мастером которого он был, — это искусство, не презиравшееся ни Чарльзом Ридом, ни Диккенсом. Невозможно определить Драму и Мелодраму так, чтобы они взаимно исключали друг друга; великая драма несет в себе нечто мелодраматическое, а лучшая мелодрама достигает величия драмы. «Лунный камень» очень близок «Холодному</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дому». Похищение бриллианта имеет примерно то же гибельное воздействие на затронутые им жизни, что и процесс в Канцлерском Суде; Розанну Спирмен бриллиант губит так же, как Канцлерский Суд губит мисс Флайт. Романы Коллинза выдвигают вопросы, которые нельзя игнорировать никому из изучающих «искусство художественной литературы». Возможно, художник может чрезмерно переоценивать свое «искусство». Может быть, Генри Джеймс, умевший в своей собственной практике быть не только «интересным», но обладавший проницательностью и мастерством в создании тончайшей мелодрамы, в качестве критика </w:t>
      </w:r>
      <w:hyperlink w:anchor="A16">
        <w:bookmarkStart w:id="15" w:name="B16"/>
        <w:bookmarkEnd w:id="15"/>
        <w:r>
          <w:rPr>
            <w:rStyle w:val="InternetLink"/>
            <w:rFonts w:cs="Times New Roman" w:ascii="Times New Roman" w:hAnsi="Times New Roman"/>
            <w:b/>
            <w:sz w:val="22"/>
            <w:szCs w:val="22"/>
          </w:rPr>
          <w:t>[16]</w:t>
        </w:r>
      </w:hyperlink>
      <w:r>
        <w:rPr>
          <w:rFonts w:cs="Times New Roman" w:ascii="Times New Roman" w:hAnsi="Times New Roman"/>
          <w:sz w:val="22"/>
          <w:szCs w:val="22"/>
        </w:rPr>
        <w:t xml:space="preserve"> мог оказывать дурное влияние. Нам непозволительно забывать, что первое — и далеко не самое простое — требование и к прозе, и к стиху заключается в том, что они должны быть интерес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КОММЕНТАРИИ</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jc w:val="both"/>
        <w:rPr/>
      </w:pPr>
      <w:r>
        <w:rPr>
          <w:rFonts w:cs="Times New Roman" w:ascii="Times New Roman" w:hAnsi="Times New Roman"/>
          <w:b/>
          <w:i/>
          <w:sz w:val="22"/>
          <w:szCs w:val="22"/>
          <w:lang w:val="en-US"/>
        </w:rPr>
        <w:t>«</w:t>
      </w:r>
      <w:r>
        <w:rPr>
          <w:rFonts w:cs="Times New Roman" w:ascii="Times New Roman" w:hAnsi="Times New Roman"/>
          <w:b/>
          <w:i/>
          <w:sz w:val="22"/>
          <w:szCs w:val="22"/>
        </w:rPr>
        <w:t>Уилки</w:t>
      </w:r>
      <w:r>
        <w:rPr>
          <w:rFonts w:cs="Times New Roman" w:ascii="Times New Roman" w:hAnsi="Times New Roman"/>
          <w:b/>
          <w:i/>
          <w:sz w:val="22"/>
          <w:szCs w:val="22"/>
          <w:lang w:val="en-US"/>
        </w:rPr>
        <w:t xml:space="preserve"> </w:t>
      </w:r>
      <w:r>
        <w:rPr>
          <w:rFonts w:cs="Times New Roman" w:ascii="Times New Roman" w:hAnsi="Times New Roman"/>
          <w:b/>
          <w:i/>
          <w:sz w:val="22"/>
          <w:szCs w:val="22"/>
        </w:rPr>
        <w:t>Коллинз</w:t>
      </w:r>
      <w:r>
        <w:rPr>
          <w:rFonts w:cs="Times New Roman" w:ascii="Times New Roman" w:hAnsi="Times New Roman"/>
          <w:b/>
          <w:i/>
          <w:sz w:val="22"/>
          <w:szCs w:val="22"/>
          <w:lang w:val="en-US"/>
        </w:rPr>
        <w:t xml:space="preserve"> </w:t>
      </w:r>
      <w:r>
        <w:rPr>
          <w:rFonts w:cs="Times New Roman" w:ascii="Times New Roman" w:hAnsi="Times New Roman"/>
          <w:b/>
          <w:i/>
          <w:sz w:val="22"/>
          <w:szCs w:val="22"/>
        </w:rPr>
        <w:t>и</w:t>
      </w:r>
      <w:r>
        <w:rPr>
          <w:rFonts w:cs="Times New Roman" w:ascii="Times New Roman" w:hAnsi="Times New Roman"/>
          <w:b/>
          <w:i/>
          <w:sz w:val="22"/>
          <w:szCs w:val="22"/>
          <w:lang w:val="en-US"/>
        </w:rPr>
        <w:t xml:space="preserve"> </w:t>
      </w:r>
      <w:r>
        <w:rPr>
          <w:rFonts w:cs="Times New Roman" w:ascii="Times New Roman" w:hAnsi="Times New Roman"/>
          <w:b/>
          <w:i/>
          <w:sz w:val="22"/>
          <w:szCs w:val="22"/>
        </w:rPr>
        <w:t>Диккенс</w:t>
      </w:r>
      <w:r>
        <w:rPr>
          <w:rFonts w:cs="Times New Roman" w:ascii="Times New Roman" w:hAnsi="Times New Roman"/>
          <w:b/>
          <w:i/>
          <w:sz w:val="22"/>
          <w:szCs w:val="22"/>
          <w:lang w:val="en-US"/>
        </w:rPr>
        <w:t>»</w:t>
      </w:r>
      <w:r>
        <w:rPr>
          <w:rFonts w:cs="Times New Roman" w:ascii="Times New Roman" w:hAnsi="Times New Roman"/>
          <w:sz w:val="22"/>
          <w:szCs w:val="22"/>
          <w:lang w:val="en-US"/>
        </w:rPr>
        <w:t xml:space="preserve"> («Wilke Collins and Dickens»). </w:t>
      </w:r>
      <w:r>
        <w:rPr>
          <w:rFonts w:cs="Times New Roman" w:ascii="Times New Roman" w:hAnsi="Times New Roman"/>
          <w:sz w:val="22"/>
          <w:szCs w:val="22"/>
        </w:rPr>
        <w:t>Впервые</w:t>
      </w:r>
      <w:r>
        <w:rPr>
          <w:rFonts w:cs="Times New Roman" w:ascii="Times New Roman" w:hAnsi="Times New Roman"/>
          <w:sz w:val="22"/>
          <w:szCs w:val="22"/>
          <w:lang w:val="en-US"/>
        </w:rPr>
        <w:t xml:space="preserve"> — 4 </w:t>
      </w:r>
      <w:r>
        <w:rPr>
          <w:rFonts w:cs="Times New Roman" w:ascii="Times New Roman" w:hAnsi="Times New Roman"/>
          <w:sz w:val="22"/>
          <w:szCs w:val="22"/>
        </w:rPr>
        <w:t>августа</w:t>
      </w:r>
      <w:r>
        <w:rPr>
          <w:rFonts w:cs="Times New Roman" w:ascii="Times New Roman" w:hAnsi="Times New Roman"/>
          <w:sz w:val="22"/>
          <w:szCs w:val="22"/>
          <w:lang w:val="en-US"/>
        </w:rPr>
        <w:t xml:space="preserve"> 1927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Times Literary Supplement» (London). </w:t>
      </w:r>
      <w:r>
        <w:rPr>
          <w:rFonts w:cs="Times New Roman" w:ascii="Times New Roman" w:hAnsi="Times New Roman"/>
          <w:sz w:val="22"/>
          <w:szCs w:val="22"/>
        </w:rPr>
        <w:t>Без подписи. Перевод выполнен по изданию: Т. S. Eliot. Selected Essays. London: Faber &amp; Faber, 1963. Публикуется впервые.</w:t>
      </w:r>
    </w:p>
    <w:p>
      <w:pPr>
        <w:pStyle w:val="Style15"/>
        <w:ind w:firstLine="567"/>
        <w:jc w:val="both"/>
        <w:rPr/>
      </w:pPr>
      <w:hyperlink w:anchor="B01">
        <w:bookmarkStart w:id="16" w:name="A01"/>
        <w:bookmarkEnd w:id="16"/>
        <w:r>
          <w:rPr>
            <w:rStyle w:val="InternetLink"/>
            <w:rFonts w:cs="Times New Roman" w:ascii="Times New Roman" w:hAnsi="Times New Roman"/>
            <w:b/>
            <w:sz w:val="22"/>
            <w:szCs w:val="22"/>
          </w:rPr>
          <w:t>[1]</w:t>
        </w:r>
      </w:hyperlink>
      <w:r>
        <w:rPr>
          <w:rFonts w:cs="Times New Roman" w:ascii="Times New Roman" w:hAnsi="Times New Roman"/>
          <w:sz w:val="22"/>
          <w:szCs w:val="22"/>
        </w:rPr>
        <w:t xml:space="preserve"> </w:t>
      </w:r>
      <w:r>
        <w:rPr>
          <w:rFonts w:cs="Times New Roman" w:ascii="Times New Roman" w:hAnsi="Times New Roman"/>
          <w:b/>
          <w:i/>
          <w:sz w:val="22"/>
          <w:szCs w:val="22"/>
        </w:rPr>
        <w:t>«Ист Линн»</w:t>
      </w:r>
      <w:r>
        <w:rPr>
          <w:rFonts w:cs="Times New Roman" w:ascii="Times New Roman" w:hAnsi="Times New Roman"/>
          <w:sz w:val="22"/>
          <w:szCs w:val="22"/>
        </w:rPr>
        <w:t xml:space="preserve"> (1861) — роман английской писательницы миссис Генри Вуд (Эллен Вуд, 1814—1887). </w:t>
      </w:r>
      <w:r>
        <w:rPr>
          <w:rFonts w:cs="Times New Roman" w:ascii="Times New Roman" w:hAnsi="Times New Roman"/>
          <w:b/>
          <w:i/>
          <w:sz w:val="22"/>
          <w:szCs w:val="22"/>
        </w:rPr>
        <w:t>«Белый раб, или Воспоминания беглеца»</w:t>
      </w:r>
      <w:r>
        <w:rPr>
          <w:rFonts w:cs="Times New Roman" w:ascii="Times New Roman" w:hAnsi="Times New Roman"/>
          <w:sz w:val="22"/>
          <w:szCs w:val="22"/>
        </w:rPr>
        <w:t xml:space="preserve"> (1852) — роман американского писателя, философа, историка Ричарда Хилдрета (1807—1865). </w:t>
      </w:r>
      <w:r>
        <w:rPr>
          <w:rFonts w:cs="Times New Roman" w:ascii="Times New Roman" w:hAnsi="Times New Roman"/>
          <w:b/>
          <w:i/>
          <w:sz w:val="22"/>
          <w:szCs w:val="22"/>
        </w:rPr>
        <w:t>«Без напутствий матери»</w:t>
      </w:r>
      <w:r>
        <w:rPr>
          <w:rFonts w:cs="Times New Roman" w:ascii="Times New Roman" w:hAnsi="Times New Roman"/>
          <w:sz w:val="22"/>
          <w:szCs w:val="22"/>
        </w:rPr>
        <w:t xml:space="preserve"> (No mother to guide her) — популярная в 1920-е годы пьеса о Голливуде американской сценаристки, романистки, драматурга Аниты Лоос.</w:t>
      </w:r>
    </w:p>
    <w:p>
      <w:pPr>
        <w:pStyle w:val="Style15"/>
        <w:ind w:firstLine="567"/>
        <w:jc w:val="both"/>
        <w:rPr/>
      </w:pPr>
      <w:hyperlink w:anchor="B02">
        <w:bookmarkStart w:id="17" w:name="A02"/>
        <w:bookmarkEnd w:id="17"/>
        <w:r>
          <w:rPr>
            <w:rStyle w:val="InternetLink"/>
            <w:rFonts w:cs="Times New Roman" w:ascii="Times New Roman" w:hAnsi="Times New Roman"/>
            <w:b/>
            <w:sz w:val="22"/>
            <w:szCs w:val="22"/>
          </w:rPr>
          <w:t>[2]</w:t>
        </w:r>
      </w:hyperlink>
      <w:r>
        <w:rPr>
          <w:rFonts w:cs="Times New Roman" w:ascii="Times New Roman" w:hAnsi="Times New Roman"/>
          <w:sz w:val="22"/>
          <w:szCs w:val="22"/>
        </w:rPr>
        <w:t xml:space="preserve"> </w:t>
      </w:r>
      <w:r>
        <w:rPr>
          <w:rFonts w:cs="Times New Roman" w:ascii="Times New Roman" w:hAnsi="Times New Roman"/>
          <w:b/>
          <w:i/>
          <w:sz w:val="22"/>
          <w:szCs w:val="22"/>
        </w:rPr>
        <w:t>«Грозовой перевал»</w:t>
      </w:r>
      <w:r>
        <w:rPr>
          <w:rFonts w:cs="Times New Roman" w:ascii="Times New Roman" w:hAnsi="Times New Roman"/>
          <w:sz w:val="22"/>
          <w:szCs w:val="22"/>
        </w:rPr>
        <w:t xml:space="preserve"> — роман (1847) Эмили Бронте (1818—1848). </w:t>
      </w:r>
      <w:r>
        <w:rPr>
          <w:rFonts w:cs="Times New Roman" w:ascii="Times New Roman" w:hAnsi="Times New Roman"/>
          <w:b/>
          <w:i/>
          <w:sz w:val="22"/>
          <w:szCs w:val="22"/>
        </w:rPr>
        <w:t>«Мельница на Флоссе»</w:t>
      </w:r>
      <w:r>
        <w:rPr>
          <w:rFonts w:cs="Times New Roman" w:ascii="Times New Roman" w:hAnsi="Times New Roman"/>
          <w:sz w:val="22"/>
          <w:szCs w:val="22"/>
        </w:rPr>
        <w:t xml:space="preserve"> — роман (1860) Джордж Элиот (псевдоним Мэри Энн Эванс, 1819—1880).</w:t>
      </w:r>
    </w:p>
    <w:p>
      <w:pPr>
        <w:pStyle w:val="Style15"/>
        <w:ind w:firstLine="567"/>
        <w:jc w:val="both"/>
        <w:rPr/>
      </w:pPr>
      <w:hyperlink w:anchor="B03">
        <w:bookmarkStart w:id="18" w:name="A03"/>
        <w:bookmarkEnd w:id="18"/>
        <w:r>
          <w:rPr>
            <w:rStyle w:val="InternetLink"/>
            <w:rFonts w:cs="Times New Roman" w:ascii="Times New Roman" w:hAnsi="Times New Roman"/>
            <w:b/>
            <w:sz w:val="22"/>
            <w:szCs w:val="22"/>
          </w:rPr>
          <w:t>[3]</w:t>
        </w:r>
      </w:hyperlink>
      <w:r>
        <w:rPr>
          <w:rFonts w:cs="Times New Roman" w:ascii="Times New Roman" w:hAnsi="Times New Roman"/>
          <w:sz w:val="22"/>
          <w:szCs w:val="22"/>
        </w:rPr>
        <w:t xml:space="preserve"> </w:t>
      </w:r>
      <w:r>
        <w:rPr>
          <w:rFonts w:cs="Times New Roman" w:ascii="Times New Roman" w:hAnsi="Times New Roman"/>
          <w:b/>
          <w:i/>
          <w:sz w:val="22"/>
          <w:szCs w:val="22"/>
        </w:rPr>
        <w:t>«Золотая чаша»</w:t>
      </w:r>
      <w:r>
        <w:rPr>
          <w:rFonts w:cs="Times New Roman" w:ascii="Times New Roman" w:hAnsi="Times New Roman"/>
          <w:sz w:val="22"/>
          <w:szCs w:val="22"/>
        </w:rPr>
        <w:t xml:space="preserve"> — роман (1904) Г. Джеймса. «Улисс» — роман (1922) Дж. Джойса. </w:t>
      </w:r>
      <w:r>
        <w:rPr>
          <w:rFonts w:cs="Times New Roman" w:ascii="Times New Roman" w:hAnsi="Times New Roman"/>
          <w:b/>
          <w:i/>
          <w:sz w:val="22"/>
          <w:szCs w:val="22"/>
        </w:rPr>
        <w:t>«Карьера Бьючама»</w:t>
      </w:r>
      <w:r>
        <w:rPr>
          <w:rFonts w:cs="Times New Roman" w:ascii="Times New Roman" w:hAnsi="Times New Roman"/>
          <w:sz w:val="22"/>
          <w:szCs w:val="22"/>
        </w:rPr>
        <w:t xml:space="preserve"> — роман (1876) Джорджа Мередита. </w:t>
      </w:r>
      <w:r>
        <w:rPr>
          <w:rFonts w:cs="Times New Roman" w:ascii="Times New Roman" w:hAnsi="Times New Roman"/>
          <w:b/>
          <w:i/>
          <w:sz w:val="22"/>
          <w:szCs w:val="22"/>
        </w:rPr>
        <w:t>«Холодный дом»</w:t>
      </w:r>
      <w:r>
        <w:rPr>
          <w:rFonts w:cs="Times New Roman" w:ascii="Times New Roman" w:hAnsi="Times New Roman"/>
          <w:sz w:val="22"/>
          <w:szCs w:val="22"/>
        </w:rPr>
        <w:t xml:space="preserve"> — роман (1852—1853) Ч. Диккенса.</w:t>
      </w:r>
    </w:p>
    <w:p>
      <w:pPr>
        <w:pStyle w:val="Style15"/>
        <w:ind w:firstLine="567"/>
        <w:jc w:val="both"/>
        <w:rPr/>
      </w:pPr>
      <w:hyperlink w:anchor="B04">
        <w:bookmarkStart w:id="19" w:name="A04"/>
        <w:bookmarkEnd w:id="19"/>
        <w:r>
          <w:rPr>
            <w:rStyle w:val="InternetLink"/>
            <w:rFonts w:cs="Times New Roman" w:ascii="Times New Roman" w:hAnsi="Times New Roman"/>
            <w:b/>
            <w:sz w:val="22"/>
            <w:szCs w:val="22"/>
          </w:rPr>
          <w:t>[4]</w:t>
        </w:r>
      </w:hyperlink>
      <w:r>
        <w:rPr>
          <w:rFonts w:cs="Times New Roman" w:ascii="Times New Roman" w:hAnsi="Times New Roman"/>
          <w:sz w:val="22"/>
          <w:szCs w:val="22"/>
        </w:rPr>
        <w:t xml:space="preserve"> </w:t>
      </w:r>
      <w:r>
        <w:rPr>
          <w:rFonts w:cs="Times New Roman" w:ascii="Times New Roman" w:hAnsi="Times New Roman"/>
          <w:b/>
          <w:i/>
          <w:sz w:val="22"/>
          <w:szCs w:val="22"/>
        </w:rPr>
        <w:t>Рид, Чарльз</w:t>
      </w:r>
      <w:r>
        <w:rPr>
          <w:rFonts w:cs="Times New Roman" w:ascii="Times New Roman" w:hAnsi="Times New Roman"/>
          <w:sz w:val="22"/>
          <w:szCs w:val="22"/>
        </w:rPr>
        <w:t xml:space="preserve"> — английский писатель (1814—1884), в свое время широко известный как «литературный преемник» Диккенса.</w:t>
      </w:r>
    </w:p>
    <w:p>
      <w:pPr>
        <w:pStyle w:val="Style15"/>
        <w:ind w:firstLine="567"/>
        <w:jc w:val="both"/>
        <w:rPr/>
      </w:pPr>
      <w:hyperlink w:anchor="B05">
        <w:bookmarkStart w:id="20" w:name="A05"/>
        <w:bookmarkEnd w:id="20"/>
        <w:r>
          <w:rPr>
            <w:rStyle w:val="InternetLink"/>
            <w:rFonts w:cs="Times New Roman" w:ascii="Times New Roman" w:hAnsi="Times New Roman"/>
            <w:b/>
            <w:sz w:val="22"/>
            <w:szCs w:val="22"/>
          </w:rPr>
          <w:t>[5]</w:t>
        </w:r>
      </w:hyperlink>
      <w:r>
        <w:rPr>
          <w:rFonts w:cs="Times New Roman" w:ascii="Times New Roman" w:hAnsi="Times New Roman"/>
          <w:sz w:val="22"/>
          <w:szCs w:val="22"/>
        </w:rPr>
        <w:t xml:space="preserve"> </w:t>
      </w:r>
      <w:r>
        <w:rPr>
          <w:rFonts w:cs="Times New Roman" w:ascii="Times New Roman" w:hAnsi="Times New Roman"/>
          <w:b/>
          <w:i/>
          <w:sz w:val="22"/>
          <w:szCs w:val="22"/>
        </w:rPr>
        <w:t>Капитан Мэрриэт, Фредерик</w:t>
      </w:r>
      <w:r>
        <w:rPr>
          <w:rFonts w:cs="Times New Roman" w:ascii="Times New Roman" w:hAnsi="Times New Roman"/>
          <w:sz w:val="22"/>
          <w:szCs w:val="22"/>
        </w:rPr>
        <w:t xml:space="preserve"> (1792—1848) — морской капитан, автор романов о морской жизни и книг для детей.</w:t>
      </w:r>
    </w:p>
    <w:p>
      <w:pPr>
        <w:pStyle w:val="Style15"/>
        <w:ind w:firstLine="567"/>
        <w:jc w:val="both"/>
        <w:rPr/>
      </w:pPr>
      <w:hyperlink w:anchor="B06">
        <w:bookmarkStart w:id="21" w:name="A06"/>
        <w:bookmarkEnd w:id="21"/>
        <w:r>
          <w:rPr>
            <w:rStyle w:val="InternetLink"/>
            <w:rFonts w:cs="Times New Roman" w:ascii="Times New Roman" w:hAnsi="Times New Roman"/>
            <w:b/>
            <w:sz w:val="22"/>
            <w:szCs w:val="22"/>
          </w:rPr>
          <w:t>[6]</w:t>
        </w:r>
      </w:hyperlink>
      <w:r>
        <w:rPr>
          <w:rFonts w:cs="Times New Roman" w:ascii="Times New Roman" w:hAnsi="Times New Roman"/>
          <w:sz w:val="22"/>
          <w:szCs w:val="22"/>
        </w:rPr>
        <w:t xml:space="preserve"> </w:t>
      </w:r>
      <w:r>
        <w:rPr>
          <w:rFonts w:cs="Times New Roman" w:ascii="Times New Roman" w:hAnsi="Times New Roman"/>
          <w:b/>
          <w:i/>
          <w:sz w:val="22"/>
          <w:szCs w:val="22"/>
        </w:rPr>
        <w:t>«Жизнь Диккенса»</w:t>
      </w:r>
      <w:r>
        <w:rPr>
          <w:rFonts w:cs="Times New Roman" w:ascii="Times New Roman" w:hAnsi="Times New Roman"/>
          <w:sz w:val="22"/>
          <w:szCs w:val="22"/>
        </w:rPr>
        <w:t xml:space="preserve"> — книга (3 тома, 1872—1874) друга Диккенса Джона Форстера (1812—1876), автора биографий литераторов (Голдсмита, Свифта, Лэндора) и политиков.</w:t>
      </w:r>
    </w:p>
    <w:p>
      <w:pPr>
        <w:pStyle w:val="Style15"/>
        <w:ind w:firstLine="567"/>
        <w:jc w:val="both"/>
        <w:rPr/>
      </w:pPr>
      <w:hyperlink w:anchor="B07">
        <w:bookmarkStart w:id="22" w:name="A07"/>
        <w:bookmarkEnd w:id="22"/>
        <w:r>
          <w:rPr>
            <w:rStyle w:val="InternetLink"/>
            <w:rFonts w:cs="Times New Roman" w:ascii="Times New Roman" w:hAnsi="Times New Roman"/>
            <w:b/>
            <w:sz w:val="22"/>
            <w:szCs w:val="22"/>
          </w:rPr>
          <w:t>[7]</w:t>
        </w:r>
      </w:hyperlink>
      <w:r>
        <w:rPr>
          <w:rFonts w:cs="Times New Roman" w:ascii="Times New Roman" w:hAnsi="Times New Roman"/>
          <w:sz w:val="22"/>
          <w:szCs w:val="22"/>
        </w:rPr>
        <w:t xml:space="preserve"> </w:t>
      </w:r>
      <w:r>
        <w:rPr>
          <w:rFonts w:cs="Times New Roman" w:ascii="Times New Roman" w:hAnsi="Times New Roman"/>
          <w:b/>
          <w:i/>
          <w:sz w:val="22"/>
          <w:szCs w:val="22"/>
        </w:rPr>
        <w:t>...Честертона, лучшего из ныне живущих авторов, писавших о Диккенсе...</w:t>
      </w:r>
      <w:r>
        <w:rPr>
          <w:rFonts w:cs="Times New Roman" w:ascii="Times New Roman" w:hAnsi="Times New Roman"/>
          <w:sz w:val="22"/>
          <w:szCs w:val="22"/>
        </w:rPr>
        <w:t xml:space="preserve"> — Г.К. Честертон (1874—1936) — автор книги о Диккенсе (1906).</w:t>
      </w:r>
    </w:p>
    <w:p>
      <w:pPr>
        <w:pStyle w:val="Style15"/>
        <w:ind w:firstLine="567"/>
        <w:jc w:val="both"/>
        <w:rPr/>
      </w:pPr>
      <w:hyperlink w:anchor="B08">
        <w:bookmarkStart w:id="23" w:name="A08"/>
        <w:bookmarkEnd w:id="23"/>
        <w:r>
          <w:rPr>
            <w:rStyle w:val="InternetLink"/>
            <w:rFonts w:cs="Times New Roman" w:ascii="Times New Roman" w:hAnsi="Times New Roman"/>
            <w:b/>
            <w:sz w:val="22"/>
            <w:szCs w:val="22"/>
          </w:rPr>
          <w:t>[8]</w:t>
        </w:r>
      </w:hyperlink>
      <w:r>
        <w:rPr>
          <w:rFonts w:cs="Times New Roman" w:ascii="Times New Roman" w:hAnsi="Times New Roman"/>
          <w:sz w:val="22"/>
          <w:szCs w:val="22"/>
        </w:rPr>
        <w:t xml:space="preserve"> </w:t>
      </w:r>
      <w:r>
        <w:rPr>
          <w:rFonts w:cs="Times New Roman" w:ascii="Times New Roman" w:hAnsi="Times New Roman"/>
          <w:b/>
          <w:i/>
          <w:sz w:val="22"/>
          <w:szCs w:val="22"/>
        </w:rPr>
        <w:t>...Лучший роман Коллинза...</w:t>
      </w:r>
      <w:r>
        <w:rPr>
          <w:rFonts w:cs="Times New Roman" w:ascii="Times New Roman" w:hAnsi="Times New Roman"/>
          <w:sz w:val="22"/>
          <w:szCs w:val="22"/>
        </w:rPr>
        <w:t xml:space="preserve"> — «Женщина в белом» — опубликован в 1860 г.; упоминаемые далее романы У. Коллинза (1824—1889) «Без имени» — в 1863, «Лунный камень» — в 1868, «Армадейл» — в 1866, «Новая Магдалина» — в 1873, пьеса «Замерзшая бездна» — в 1874; повесть (в соавторстве с Диккенсом) «В тупике» — в 1867.</w:t>
      </w:r>
    </w:p>
    <w:p>
      <w:pPr>
        <w:pStyle w:val="Style15"/>
        <w:ind w:firstLine="567"/>
        <w:jc w:val="both"/>
        <w:rPr/>
      </w:pPr>
      <w:hyperlink w:anchor="B09">
        <w:bookmarkStart w:id="24" w:name="A09"/>
        <w:bookmarkEnd w:id="24"/>
        <w:r>
          <w:rPr>
            <w:rStyle w:val="InternetLink"/>
            <w:rFonts w:cs="Times New Roman" w:ascii="Times New Roman" w:hAnsi="Times New Roman"/>
            <w:b/>
            <w:sz w:val="22"/>
            <w:szCs w:val="22"/>
          </w:rPr>
          <w:t>[9]</w:t>
        </w:r>
      </w:hyperlink>
      <w:r>
        <w:rPr>
          <w:rFonts w:cs="Times New Roman" w:ascii="Times New Roman" w:hAnsi="Times New Roman"/>
          <w:sz w:val="22"/>
          <w:szCs w:val="22"/>
        </w:rPr>
        <w:t xml:space="preserve"> </w:t>
      </w:r>
      <w:r>
        <w:rPr>
          <w:rFonts w:cs="Times New Roman" w:ascii="Times New Roman" w:hAnsi="Times New Roman"/>
          <w:b/>
          <w:i/>
          <w:sz w:val="22"/>
          <w:szCs w:val="22"/>
        </w:rPr>
        <w:t>Бекки Шарп</w:t>
      </w:r>
      <w:r>
        <w:rPr>
          <w:rFonts w:cs="Times New Roman" w:ascii="Times New Roman" w:hAnsi="Times New Roman"/>
          <w:sz w:val="22"/>
          <w:szCs w:val="22"/>
        </w:rPr>
        <w:t xml:space="preserve"> — центральный персонаж романа У. Теккерея «Ярмарка тщеславия. Роман без героя» (1848), </w:t>
      </w:r>
      <w:r>
        <w:rPr>
          <w:rFonts w:cs="Times New Roman" w:ascii="Times New Roman" w:hAnsi="Times New Roman"/>
          <w:b/>
          <w:i/>
          <w:sz w:val="22"/>
          <w:szCs w:val="22"/>
        </w:rPr>
        <w:t>Эмма Бовари</w:t>
      </w:r>
      <w:r>
        <w:rPr>
          <w:rFonts w:cs="Times New Roman" w:ascii="Times New Roman" w:hAnsi="Times New Roman"/>
          <w:sz w:val="22"/>
          <w:szCs w:val="22"/>
        </w:rPr>
        <w:t xml:space="preserve"> — романа Г. Флобера «Госпожа Бовари» (1857).</w:t>
      </w:r>
    </w:p>
    <w:p>
      <w:pPr>
        <w:pStyle w:val="Style15"/>
        <w:ind w:firstLine="567"/>
        <w:jc w:val="both"/>
        <w:rPr/>
      </w:pPr>
      <w:hyperlink w:anchor="B10">
        <w:bookmarkStart w:id="25" w:name="A10"/>
        <w:bookmarkEnd w:id="25"/>
        <w:r>
          <w:rPr>
            <w:rStyle w:val="InternetLink"/>
            <w:rFonts w:cs="Times New Roman" w:ascii="Times New Roman" w:hAnsi="Times New Roman"/>
            <w:b/>
            <w:sz w:val="22"/>
            <w:szCs w:val="22"/>
          </w:rPr>
          <w:t>[10]</w:t>
        </w:r>
      </w:hyperlink>
      <w:r>
        <w:rPr>
          <w:rFonts w:cs="Times New Roman" w:ascii="Times New Roman" w:hAnsi="Times New Roman"/>
          <w:sz w:val="22"/>
          <w:szCs w:val="22"/>
        </w:rPr>
        <w:t xml:space="preserve"> </w:t>
      </w:r>
      <w:r>
        <w:rPr>
          <w:rFonts w:cs="Times New Roman" w:ascii="Times New Roman" w:hAnsi="Times New Roman"/>
          <w:b/>
          <w:i/>
          <w:sz w:val="22"/>
          <w:szCs w:val="22"/>
        </w:rPr>
        <w:t>...Что за жизнь была у молодого Бейли!</w:t>
      </w:r>
      <w:r>
        <w:rPr>
          <w:rFonts w:cs="Times New Roman" w:ascii="Times New Roman" w:hAnsi="Times New Roman"/>
          <w:sz w:val="22"/>
          <w:szCs w:val="22"/>
        </w:rPr>
        <w:t xml:space="preserve"> — Бейли — персонаж романа Диккенса «Жизнь и приключения Мартина Чезлвита» (1844), гл. 8, 9, 11 и след.</w:t>
      </w:r>
    </w:p>
    <w:p>
      <w:pPr>
        <w:pStyle w:val="Style15"/>
        <w:ind w:firstLine="567"/>
        <w:jc w:val="both"/>
        <w:rPr/>
      </w:pPr>
      <w:hyperlink w:anchor="B11">
        <w:bookmarkStart w:id="26" w:name="A11"/>
        <w:bookmarkEnd w:id="26"/>
        <w:r>
          <w:rPr>
            <w:rStyle w:val="InternetLink"/>
            <w:rFonts w:cs="Times New Roman" w:ascii="Times New Roman" w:hAnsi="Times New Roman"/>
            <w:b/>
            <w:sz w:val="22"/>
            <w:szCs w:val="22"/>
            <w:lang w:val="en-US"/>
          </w:rPr>
          <w:t>[</w:t>
        </w:r>
        <w:r>
          <w:rPr>
            <w:rStyle w:val="InternetLink"/>
            <w:rFonts w:cs="Times New Roman" w:ascii="Times New Roman" w:hAnsi="Times New Roman"/>
            <w:b/>
            <w:sz w:val="22"/>
            <w:szCs w:val="22"/>
          </w:rPr>
          <w:t>11</w:t>
        </w:r>
        <w:r>
          <w:rPr>
            <w:rStyle w:val="InternetLink"/>
            <w:rFonts w:cs="Times New Roman" w:ascii="Times New Roman" w:hAnsi="Times New Roman"/>
            <w:b/>
            <w:sz w:val="22"/>
            <w:szCs w:val="22"/>
            <w:lang w:val="en-US"/>
          </w:rPr>
          <w:t>]</w:t>
        </w:r>
      </w:hyperlink>
      <w:r>
        <w:rPr>
          <w:rFonts w:cs="Times New Roman" w:ascii="Times New Roman" w:hAnsi="Times New Roman"/>
          <w:sz w:val="22"/>
          <w:szCs w:val="22"/>
        </w:rPr>
        <w:t xml:space="preserve"> </w:t>
      </w:r>
      <w:r>
        <w:rPr>
          <w:rFonts w:cs="Times New Roman" w:ascii="Times New Roman" w:hAnsi="Times New Roman"/>
          <w:b/>
          <w:i/>
          <w:sz w:val="22"/>
          <w:szCs w:val="22"/>
        </w:rPr>
        <w:t>Фарината</w:t>
      </w:r>
      <w:r>
        <w:rPr>
          <w:rFonts w:cs="Times New Roman" w:ascii="Times New Roman" w:hAnsi="Times New Roman"/>
          <w:sz w:val="22"/>
          <w:szCs w:val="22"/>
        </w:rPr>
        <w:t xml:space="preserve"> — см. коммент. 13 к «Данте». «Чей потомок ты?» — Данте «Божественная комедия», «Ад», X, 42.</w:t>
      </w:r>
    </w:p>
    <w:p>
      <w:pPr>
        <w:pStyle w:val="Style15"/>
        <w:ind w:firstLine="567"/>
        <w:jc w:val="both"/>
        <w:rPr/>
      </w:pPr>
      <w:hyperlink w:anchor="B12">
        <w:bookmarkStart w:id="27" w:name="A12"/>
        <w:bookmarkEnd w:id="27"/>
        <w:r>
          <w:rPr>
            <w:rStyle w:val="InternetLink"/>
            <w:rFonts w:cs="Times New Roman" w:ascii="Times New Roman" w:hAnsi="Times New Roman"/>
            <w:b/>
            <w:sz w:val="22"/>
            <w:szCs w:val="22"/>
          </w:rPr>
          <w:t>[12]</w:t>
        </w:r>
      </w:hyperlink>
      <w:r>
        <w:rPr>
          <w:rFonts w:cs="Times New Roman" w:ascii="Times New Roman" w:hAnsi="Times New Roman"/>
          <w:sz w:val="22"/>
          <w:szCs w:val="22"/>
        </w:rPr>
        <w:t xml:space="preserve"> </w:t>
      </w:r>
      <w:r>
        <w:rPr>
          <w:rFonts w:cs="Times New Roman" w:ascii="Times New Roman" w:hAnsi="Times New Roman"/>
          <w:b/>
          <w:i/>
          <w:sz w:val="22"/>
          <w:szCs w:val="22"/>
        </w:rPr>
        <w:t>...При мне ей как-то захватило дух...</w:t>
      </w:r>
      <w:r>
        <w:rPr>
          <w:rFonts w:cs="Times New Roman" w:ascii="Times New Roman" w:hAnsi="Times New Roman"/>
          <w:sz w:val="22"/>
          <w:szCs w:val="22"/>
        </w:rPr>
        <w:t xml:space="preserve"> — Энобарб, приверженец Антония, — о Клеопатре. У. Шекспир. «Антоний и Клеопатра», II акт, сц. 2.</w:t>
      </w:r>
    </w:p>
    <w:p>
      <w:pPr>
        <w:pStyle w:val="Style15"/>
        <w:ind w:firstLine="567"/>
        <w:jc w:val="both"/>
        <w:rPr/>
      </w:pPr>
      <w:hyperlink w:anchor="B13">
        <w:bookmarkStart w:id="28" w:name="A13"/>
        <w:bookmarkEnd w:id="28"/>
        <w:r>
          <w:rPr>
            <w:rStyle w:val="InternetLink"/>
            <w:rFonts w:cs="Times New Roman" w:ascii="Times New Roman" w:hAnsi="Times New Roman"/>
            <w:b/>
            <w:sz w:val="22"/>
            <w:szCs w:val="22"/>
            <w:lang w:val="en-US"/>
          </w:rPr>
          <w:t>[</w:t>
        </w:r>
        <w:r>
          <w:rPr>
            <w:rStyle w:val="InternetLink"/>
            <w:rFonts w:cs="Times New Roman" w:ascii="Times New Roman" w:hAnsi="Times New Roman"/>
            <w:b/>
            <w:sz w:val="22"/>
            <w:szCs w:val="22"/>
          </w:rPr>
          <w:t>13</w:t>
        </w:r>
        <w:r>
          <w:rPr>
            <w:rStyle w:val="InternetLink"/>
            <w:rFonts w:cs="Times New Roman" w:ascii="Times New Roman" w:hAnsi="Times New Roman"/>
            <w:b/>
            <w:sz w:val="22"/>
            <w:szCs w:val="22"/>
            <w:lang w:val="en-US"/>
          </w:rPr>
          <w:t>]</w:t>
        </w:r>
      </w:hyperlink>
      <w:r>
        <w:rPr>
          <w:rFonts w:cs="Times New Roman" w:ascii="Times New Roman" w:hAnsi="Times New Roman"/>
          <w:sz w:val="22"/>
          <w:szCs w:val="22"/>
        </w:rPr>
        <w:t xml:space="preserve"> </w:t>
      </w:r>
      <w:r>
        <w:rPr>
          <w:rFonts w:cs="Times New Roman" w:ascii="Times New Roman" w:hAnsi="Times New Roman"/>
          <w:b/>
          <w:i/>
          <w:sz w:val="22"/>
          <w:szCs w:val="22"/>
        </w:rPr>
        <w:t>...Холмс... с его иглой, с его боксом, с его скрипкой, — персонаж юмористический в джонсоновском смысле...</w:t>
      </w:r>
      <w:r>
        <w:rPr>
          <w:rFonts w:cs="Times New Roman" w:ascii="Times New Roman" w:hAnsi="Times New Roman"/>
          <w:sz w:val="22"/>
          <w:szCs w:val="22"/>
        </w:rPr>
        <w:t xml:space="preserve"> — Элиот имеет в виду индивидуальные странности Шерлока Холмса в духе теории «гуморов» Б. Джонсона. В ранних комедиях Б. Джонсона «гуморы» — индивидуальные странности персонажей, в поздних — социальные пороки (стяжательство, ханжество, лицемерие, эгоизм).</w:t>
      </w:r>
    </w:p>
    <w:p>
      <w:pPr>
        <w:pStyle w:val="Style15"/>
        <w:ind w:firstLine="567"/>
        <w:jc w:val="both"/>
        <w:rPr/>
      </w:pPr>
      <w:hyperlink w:anchor="B14">
        <w:bookmarkStart w:id="29" w:name="A14"/>
        <w:bookmarkEnd w:id="29"/>
        <w:r>
          <w:rPr>
            <w:rStyle w:val="InternetLink"/>
            <w:rFonts w:cs="Times New Roman" w:ascii="Times New Roman" w:hAnsi="Times New Roman"/>
            <w:b/>
            <w:sz w:val="22"/>
            <w:szCs w:val="22"/>
          </w:rPr>
          <w:t>[14]</w:t>
        </w:r>
      </w:hyperlink>
      <w:r>
        <w:rPr>
          <w:rFonts w:cs="Times New Roman" w:ascii="Times New Roman" w:hAnsi="Times New Roman"/>
          <w:sz w:val="22"/>
          <w:szCs w:val="22"/>
        </w:rPr>
        <w:t xml:space="preserve"> </w:t>
      </w:r>
      <w:r>
        <w:rPr>
          <w:rFonts w:cs="Times New Roman" w:ascii="Times New Roman" w:hAnsi="Times New Roman"/>
          <w:b/>
          <w:i/>
          <w:sz w:val="22"/>
          <w:szCs w:val="22"/>
        </w:rPr>
        <w:t>...Коллинзу ни за что бы не выдумать Дурдлза и Депутата...</w:t>
      </w:r>
      <w:r>
        <w:rPr>
          <w:rFonts w:cs="Times New Roman" w:ascii="Times New Roman" w:hAnsi="Times New Roman"/>
          <w:sz w:val="22"/>
          <w:szCs w:val="22"/>
        </w:rPr>
        <w:t xml:space="preserve"> — т.е. персонажей романа Диккенса «Тайна Эдвина Друда» (1870), гл. 4, 5, 12, 22 и др.</w:t>
      </w:r>
    </w:p>
    <w:p>
      <w:pPr>
        <w:pStyle w:val="Style15"/>
        <w:ind w:firstLine="567"/>
        <w:jc w:val="both"/>
        <w:rPr/>
      </w:pPr>
      <w:hyperlink w:anchor="B15">
        <w:bookmarkStart w:id="30" w:name="A15"/>
        <w:bookmarkEnd w:id="30"/>
        <w:r>
          <w:rPr>
            <w:rStyle w:val="InternetLink"/>
            <w:rFonts w:cs="Times New Roman" w:ascii="Times New Roman" w:hAnsi="Times New Roman"/>
            <w:b/>
            <w:sz w:val="22"/>
            <w:szCs w:val="22"/>
          </w:rPr>
          <w:t>[15]</w:t>
        </w:r>
      </w:hyperlink>
      <w:r>
        <w:rPr>
          <w:rFonts w:cs="Times New Roman" w:ascii="Times New Roman" w:hAnsi="Times New Roman"/>
          <w:sz w:val="22"/>
          <w:szCs w:val="22"/>
        </w:rPr>
        <w:t xml:space="preserve"> </w:t>
      </w:r>
      <w:r>
        <w:rPr>
          <w:rFonts w:cs="Times New Roman" w:ascii="Times New Roman" w:hAnsi="Times New Roman"/>
          <w:b/>
          <w:i/>
          <w:sz w:val="22"/>
          <w:szCs w:val="22"/>
        </w:rPr>
        <w:t>«Царь Эдип»</w:t>
      </w:r>
      <w:r>
        <w:rPr>
          <w:rFonts w:cs="Times New Roman" w:ascii="Times New Roman" w:hAnsi="Times New Roman"/>
          <w:sz w:val="22"/>
          <w:szCs w:val="22"/>
        </w:rPr>
        <w:t xml:space="preserve"> (ок. 425) — трагедия Софокла.</w:t>
      </w:r>
    </w:p>
    <w:p>
      <w:pPr>
        <w:pStyle w:val="Style15"/>
        <w:ind w:firstLine="567"/>
        <w:jc w:val="both"/>
        <w:rPr>
          <w:rFonts w:ascii="Times New Roman" w:hAnsi="Times New Roman" w:cs="Times New Roman"/>
          <w:sz w:val="22"/>
          <w:szCs w:val="22"/>
        </w:rPr>
      </w:pPr>
      <w:hyperlink w:anchor="B16">
        <w:bookmarkStart w:id="31" w:name="A16"/>
        <w:bookmarkEnd w:id="31"/>
        <w:r>
          <w:rPr>
            <w:rStyle w:val="InternetLink"/>
            <w:rFonts w:cs="Times New Roman" w:ascii="Times New Roman" w:hAnsi="Times New Roman"/>
            <w:b/>
            <w:sz w:val="22"/>
            <w:szCs w:val="22"/>
          </w:rPr>
          <w:t>[16]</w:t>
        </w:r>
      </w:hyperlink>
      <w:r>
        <w:rPr>
          <w:rFonts w:cs="Times New Roman" w:ascii="Times New Roman" w:hAnsi="Times New Roman"/>
          <w:sz w:val="22"/>
          <w:szCs w:val="22"/>
        </w:rPr>
        <w:t xml:space="preserve"> </w:t>
      </w:r>
      <w:r>
        <w:rPr>
          <w:rFonts w:cs="Times New Roman" w:ascii="Times New Roman" w:hAnsi="Times New Roman"/>
          <w:b/>
          <w:i/>
          <w:sz w:val="22"/>
          <w:szCs w:val="22"/>
        </w:rPr>
        <w:t>Генри Джеймс... в качестве критика</w:t>
      </w:r>
      <w:r>
        <w:rPr>
          <w:rFonts w:cs="Times New Roman" w:ascii="Times New Roman" w:hAnsi="Times New Roman"/>
          <w:sz w:val="22"/>
          <w:szCs w:val="22"/>
        </w:rPr>
        <w:t xml:space="preserve"> — Г. Джеймс известен как писатель, обладавший крайне развитым творческим самосознанием, он создал свою теорию романа в предисловиях к собранию своих сочинений (публиковалось с 1907 г.); был автором многочисленных эссе о французских, английских и американских писателя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sectPr>
      <w:type w:val="nextPage"/>
      <w:pgSz w:w="8391" w:h="11906"/>
      <w:pgMar w:left="1151" w:right="11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Cs/>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5:29:00Z</dcterms:created>
  <dc:creator>Сергей</dc:creator>
  <dc:description/>
  <cp:keywords/>
  <dc:language>en-US</dc:language>
  <cp:lastModifiedBy>Сергей</cp:lastModifiedBy>
  <dcterms:modified xsi:type="dcterms:W3CDTF">2011-12-07T10:25:00Z</dcterms:modified>
  <cp:revision>10</cp:revision>
  <dc:subject/>
  <dc:title>Wilkie Collins</dc:title>
</cp:coreProperties>
</file>